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 vielseitige deutsche Tastaturtrei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n Martin Austerme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\\.\  pc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m Programm MKTAB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KTABLE.EXE ist nur in der registrierten (Standard+) Lizenz von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ABLE.EXE dient zur Umwandlung der editierbaren Datei KDTABLE.TX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Drive lesbare Form KDTAB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TABLE.TXT enth�lt die komplette Tastaturdefinition, insbesonde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Kombinationen mit &lt;AltGr&gt;, &lt;Strg&gt; usw. sowie AltGr-Mak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�ndern des Tastaturlayouts bzw. Makrodefinitio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ieren der Datei KDTAB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   EDIT KDTAB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ruf von MKT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r Aufruf von MKTABLE liest KDTABLE.TXT und schreibt KD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ktuellen Verzeichnis. Mit (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TABLE mytable.txt c:\test\kd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ie Dateien aber auch selbst 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ustart vo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�nderte Tabelle ist erst nach dem erneuten Star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Testzwecke eignet sich also folgendes "Szenari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RIVE in der AUTOEXEC.BAT starten (-d funktioniert ni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rive via CONFIG.SYS geladen wur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TABLE.TXT editieren, MKTABLE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rive beenden:    KDRIV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rive neustarten: KDRIVE -@kd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@kdtable.dat" ist nur n�tig, falls Sie KDRIVE.EXE sowie di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TABLE.DAT in einem anderen Verzeichnis haben. KDrive w�rde j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m��ig diese Original .DAT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ist das ge�nderte Layout aktiviert, und kann ausprob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der Tastaturtabelle (KDTABLE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ditieren eignet sich MS-DOS EDIT bzw. jeder Editor,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ASCII-Textformat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DTABLE.TXT k�nnen Sie Kommentare durch ein Semikolon ; einleiten.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ch dem Semikolon steht, wird von MKTABL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KDTABLE.TXT enth�lt mehrere Abschnitte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ktbefehl" eingeleitet werden. Die Punktbefehle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definiert, welche Zeichencodes mit und ohne &lt;Shift&gt;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Taste, die sich vom US-Layout unterscheidet, mu� hi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also z.B. ZY���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jede Taste, die akzentuiert werden soll (z.B. AEIOU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drei Eintr�ge: Tastencode, Zeichencode ohne und mi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.: </w:t>
        <w:tab/>
        <w:t>UE,</w:t>
        <w:tab/>
        <w:tab/>
        <w:t>'�',</w:t>
        <w:tab/>
        <w:t>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schreibung von Tastencodes, Zeichencodes und Eingabesyntax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code, der in Verbindung mit &lt;St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zwei Eintr�ge: Tastencode, Zeichencode mit &lt;St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.: </w:t>
        <w:tab/>
        <w:t>RETURN,</w:t>
        <w:tab/>
        <w:t>$0a</w:t>
        <w:tab/>
        <w:t>; &lt;Strg&gt;+&lt;Enter&gt; ergibt $0A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einige Anwendungsprogramme benutzen &lt;Strg&gt;-Kombin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Zwec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code, der in Verbindung mit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drei Eintr�ge: Tastencode, "Spezialcode", Zeichencode mit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zialcode" = 0 dient dazu, den Tastencode dieser Ta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vor allem n�tig f�r &lt;Alt+Y&gt; und &lt;Alt+Z&gt; Kombin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geben Sie f�r "Spezialcode" nochmals den Zeichen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WINKEL, '\', '\'  ; &lt;Alt&gt;+&lt;Winkel&gt; ergibt Backslash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einige Anwendungsprogramme benutzen &lt;Alt&gt;-Kombin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Zwec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code, der in Verbindung mit &lt;Alt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zwei Eintr�ge: Tastencode, Zeichencode mit &lt;Alt&gt;+&lt;St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Q,              '@'     ; &lt;AltGr&gt;+&lt;Q&gt; ergibt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GR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kette, die in Verbindung mit &lt;Alt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zwei Eintr�ge: Tastencode, Zeichenkette mit &lt;Alt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G,              'viele Gr��e',13       ; &lt;AltGr+G&gt;="Text"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1: Hier k�nnen also zu einem Tastencode mehrere Zeichen (max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et werden! Der Makrotext kann auch Steuerzeich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ENTER oder 27=Esc), per Komma getrennt, enthalten (s. Beispiel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weiterte Tasten", wie Cursortasten, Funktionstasten usw.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leider noch nicht in ein Makro eingef�gt werden. Es k�nn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Zeichen des IBM-Zeichensatzes (1-255)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2: beachten Sie bitte, da� die Bearbeitung von .ALTGR Priorit�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TGR_MACROS hat. Dies bedeutet, da� eine Makrodefintion ignor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eine .ALTGR Definition f�r diese Taste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eren Worten: wenn Sie eine Makrotaste definieren, m�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unter .ALTGR deaktivieren (l�schen oder auskomment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Bereich legen Sie die Akzentuierungen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Akzent drei Eintr�ge: Akzent-Zeichen, Zeichencode, akzentuier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Akzente m�ssen untereinander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'`',            'a',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artet also im /A+ Modus, wenn ein Akzent-Zeichen einge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n�chste Taste, und erzeugt ggf. das akzentuierte Zeich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chencode" in der Tabelle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sorgt automatisch daf�r, da� der Benutzer, wie gewohn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kzent&gt;,&lt;Leertaste&gt; das Akzentzeichen selbs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APH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ie Pseudo-Grafikzeichen definiert, die im "Rollen"+"Num"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Nummernblock zu erreichen sind ("R�hmchenzeich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Zeichen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s f�r Pseudo-Grafik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Tabellen mit entspr. Zeichencodes (f�r AltGr+F5 .. AltGr+F8 Mo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iehe KDTABLE.T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Falls Sie diese Funktion nicht ben�tigen, k�nnen Sie dies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(oder besser auskommentieren), um Speicherplatz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gen Sie die Zeichen f�r die Umlautwandlung fest. Aufbau 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ohn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mit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iehe KDTABLE.T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die Umwandlung im "Programmier- und DOS-Modus" &lt;AltGr+�&gt;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drei Eintr�ge: Tastencode, Zeichencode ohne sowie mi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OE,            '{', '['  ; im ProgMode: &lt;�&gt; ergibt "{" bzw. "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eine Layou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codes und Zeich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in die KDTABLE.TXT wurden diese Begriffe erw�hnt. Was ha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damit auf s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 definiert f�r jede Taste einen sogenannten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ast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astencode stimmt nicht mit der Tastenaufschrif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mu� in der KDTABLE.TXT die Zuordnung von Tasten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chencode" (was soll auf dem Bildschirm erscheinen?)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s oder Zeichencodes k�nnen Sie auf mehrere Art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Zeichencodes) in einfache oder doppelte Anf�hrungszeichen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'A' = "A" = Zeiche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Tastencodes) als Symbol (ohne Anf�hrungszeichen) (z.B. A = Taste &lt;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 Dezimalzahl (z.B. 65 = Zeichen Nummer 65 =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 Hexadezimalzahl mit f�hrendem "$" (z.B. $41 = 65 dez. = 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KDTABLE.TXT ein Tastencode verwendet wird, benutz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Symbole. Sie werden im Gegensatz zu Zeichencodes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hrungszeich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erten Tasten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                      Entsprechend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</w:t>
        <w:tab/>
        <w:tab/>
        <w:tab/>
        <w:tab/>
        <w:t>&lt;A&gt;-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E, OE, AE, ESZET</w:t>
        <w:tab/>
        <w:tab/>
        <w:t>&lt;�&gt;, &lt;�&gt;, &lt;�&gt;, 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1-Z0</w:t>
        <w:tab/>
        <w:tab/>
        <w:tab/>
        <w:tab/>
        <w:t>&lt;1&gt;-&lt;0&gt; obere Zahlen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0 - NUMPAD9</w:t>
        <w:tab/>
        <w:tab/>
        <w:t>&lt;0&gt;-&lt;9&gt; auf Numm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2</w:t>
        <w:tab/>
        <w:tab/>
        <w:tab/>
        <w:tab/>
        <w:t>&lt;F1&gt;-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ab/>
        <w:tab/>
        <w:t>&lt;Leerta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ab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ab/>
        <w:tab/>
        <w:tab/>
        <w:t>&lt;R�ckschritt/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</w:t>
        <w:tab/>
        <w:tab/>
        <w:tab/>
        <w:t>&lt;Pos1&gt;, 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                   &lt;CursorLinks&gt;, &lt;Cursor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                       &lt;CursorAuf&gt;, &lt;Cursor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                      &lt;BildAuf&gt;, &lt;Bild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                  &lt;Einfg&gt;, &lt;Ent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, DIVIDE</w:t>
        <w:tab/>
        <w:tab/>
        <w:t>&lt;*&gt;, &lt;/&gt; (Nummer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TRACT                   &lt;+&gt;, &lt;-&gt; (Nummer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, SCROLL, PRINT          &lt;NumLock&gt;, &lt;Rollen&gt;, &lt;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DECIMAL                  &lt;,&gt; im Hauptblock bzw. auf Numm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MINUS, PERIOD             &lt;+&gt;, &lt;-&gt;, &lt;.&gt; (Plus, Bindestrich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nkt im Haup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L                          &lt;"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TE, CIRCUMFLEX, ACCENT       &lt;#&gt;, &lt;^&gt;, &lt;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MKTAB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