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  ����  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           ����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           ����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  ����     ��</w:t>
      </w:r>
      <w:r>
        <w:rPr/>
        <w:t xml:space="preserve">۲     ��۲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     �</w:t>
      </w:r>
      <w:r>
        <w:rPr/>
        <w:t xml:space="preserve">۲�     �۲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     </w:t>
      </w:r>
      <w:r>
        <w:rPr/>
        <w:t>۲��     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C O D E R ' S     T A S K    F O R C E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 r e s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   E    N   T   R   O   -   S   Y   S   T   E   M   S  ' 9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MULTISHOW 1.0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ODED BY lord Psoni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(c) Copyright 1994  LORD PSONI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IS iS NOT SHAREWARE, ELITE USAGE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ER WoRDz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very usefull util for showing &amp; playing most common sound and grf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its checks what type of file it is automaticly and plays/show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show supports a wide variety of formats from sound to graphic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vidual fonts.The CMF playing procedure needs Creative's FM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memory,I have added 2 versions ofthem for your convi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util and would like a certain format added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message on one of CTF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SI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there is a Tubro Pascal 7.0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lements the decompression of the format that the M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SHOW supports :  CMF's - VOC's - PCX - RAW - ANSi - C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BF - (4k)FNT - (5k)FNT - EPC - H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egal No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not shareware , all code and data are copywr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 if this program or any of its contents is found o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then we will sue you to the full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Copyrighted to  ZENTRo SYSTEMS (c) 1994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freeware, please distribute it to 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fellow computerusers as long as you keep the arch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it was when you got it and delete any irrelevant BBS-a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part of this product may be tampered with or removed witho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written permission from the authors. Nobody in ZENTRO SYSTEMS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held liable for any kind of trouble or damage caused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ing or messing around with this piece of softwar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ights to this program are NOT for sale and are the explicit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author.Companies Interested in the use of this program may u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'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executing the Program you agree to these term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ERCIA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we do graphical demonstrations / Commun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almost any kind of program for companies if the money is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e have the time. Simply contact u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ntacting 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vi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ZENTR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.O.B  8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CHAV Y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 R A 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ZENTR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B 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CHAV Y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 R A 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VOICE : 972-9-494604 (Tsac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