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Market Analysi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For an overview of Market Analysis, refer to page 7-1 in the BizPlanBuilder Reference Guid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Market Defini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his section describes the existing and projected marketplace in which you will introduce your company and product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Industry Analysi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x] market is growing at a rapid rate. The market for these products amounted to $[x] million in 19[xx]--representing a [x]% growth over $[x] million in 19[x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ferenced sources agree that the major trend is for [x]. The trend has been toward the development of [products] and, hence, the latest development of distributed or shared resourc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dependent market research indicates that there is currently only [x] [product] for every [x] customers. The [market/industry], as a whole, is looking toward [manufacturers/suppliers/retailers/experts] for use in the expansion of existing [applications/product lines/servic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overall [x] market for the [x] industry is projected to be $[x] million/billion by the end of 19[xx]. The overall market potential for [product category] is estimated to be $[x] million by 19[xx], and the [additional products] portion of this market is estimated to be $[x] mill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area of greatest growth in the [x] market is in the area of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Source: Industry Analysts, Census, Trade Journal Studi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Market Segmen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Key points in defining the market segment for [product] are [x], [x], and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By product feature, by lifestyle of target consumers, by geographical location, by season, etc.</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nclude charts where appropriat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urrently, the market is shared by [x] participant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How is the market distributed among major participant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What are the share gain and loss tre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Summarize your view of the trends and implied opportuniti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Users of [product] are looking for quality and productivity improvements. [Past/current/recent/lack of] development of [product] has resulted in the need to [changes, corrections, applications of new technologies]. This innovation is called "[x]", and allows [product] to operate efficiently as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For an existing business (your own or a recent acquisition) review:</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Sales History</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Market Share &amp; Position</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Industry Trends</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Profits</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Marketing Metho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stability of this market segment is [volatile, uncertain, solid, etc.], based on [x] product category performance over the past two year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What do industry forecasters predict for the next two year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major market segments ar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Segment 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Segment 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List, by broad category, the types of customers you are likely to sell to. (Retailers, Electrical Contractors, Mail-order catalogs, etc.)</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x] segment of the market is generally based on [products] with retail prices in the range of $[x] to $[x]. The vast majority of sales in this category will be handled by [OEM's, Retailers, Manufacturer's Representatives]. The minority of sales will be through direct channel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ver the past [x] years, [similar product manufacturers or service providers] companies have proven that meaningful features can be developed for this class of [product]: [x], [x], and [x]. These companies have primarily focused on the use [manufacturing technique, special materials, recipes, chemicals, machinery] to improve the quality of [x] in a [product]. These products have been successfully distributed in many areas of the industry. Competitive products in this market are [produced/provided] by [competitor 1], [competitor 2], and [competitor 3].</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 the next [x] to [x] years it is estimated that there will be more than [x] [thousand/million] of [product]s distributed by [company]. The market potential for [product] in these quantities--with a current retail price of $[x] per unit--is approximately $[x] million. This translates to a market share of [x]% of the overall marke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Source: Industry Analysts, Census, Trade Journal Studi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f the [x] customers, approximately [x]% will [buy/use want/expect] [x] to help them to [deliver their work, maintain x, expedite their production, reduce costs]. [x] of these [products] will have a [x] capability, and about [x] of those [products] will require [other featur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Repeat the above information for as many market segments as are require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trength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n covering your strengths, be sure to place at least as much emphasis on marketing as on your product, if not mor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 terms of product strength, [product] has several distinct advantages over the competition. First is its marked advancement in [x] technolog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How else is the product/service favorably differentiated from the competi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n actual performanc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n quality and reliabilit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n production efficienci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n breadth of line and/or opti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 marketing, our most powerful assets are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n segmenta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n distribu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n pricing?</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n awareness/imag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 the corporate arena, [Company] is supported by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What are the corporate strengths?</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Size</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Financial resources</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People</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Reputation</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Business Relationship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Weakness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re is/are [x] handicaps inherent in our product. The only notable marketplace disadvantages are [x] and those are because [explana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y 19[xx] we should be able to position ourselves in order to [x] and thereby reduce this weakness considerabl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rporate weaknesses, at this time, consist only of [x]. However, we are taking steps to [x] which we feel should alleviate this problem.</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nvironmental threats [declining markets, trade barriers, consumer trends, changing economy] include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ther known threats include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Opportuniti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upside potential for [x] and [our products] in [each of the currently addressed markets] over the next two years is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ased on [existing conditions], introduced in the Product Strategy section in the analysis above, it is apparent that [justify potential with logical rationa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Unexploited Opportuniti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n altogether new application for this product would be tapping [x] market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urther opportunity for our product exists in [x] market(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Can the current line of products and technological capabilities be leveraged effectivel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What is the estimated cost of entry, time-frame, and risk?</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till another possibility for development involves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Alternative distribution, technology licensing, creating up/down market brands, etc.</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ustomer Profi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Use information from industry reports, census data, trade journal studies, etc.</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Knowing exactly who you're selling to is crucial to obtaining favorable response from your investors--they know that all the sales talent in the world is wasted unless it's directed at the proper pers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What kind of profile does your customer fit?</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Innovator</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Early Adopter</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Early Majority</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Late Majority</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Laggar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What current economic factors influence your customer's spending?</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Who is buying products or services?</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By Demographics:</w:t>
        <w:tab/>
        <w:t>age, income, sex, family, location, occupation</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By Psychographics:</w:t>
        <w:tab/>
        <w:t>lifestyle, motives, needs, interests (sports, etc.), purchase history (recent buyers of your produc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Who influences the final decision to purchas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most typical customer for our product is someone who is in the [x] field, and who currently uses [product] for [give/application/purpos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t is likely that potential customers are going to be familiar with [similar products, products that your new one will replace, your type of product] and that they will readily accept our new [x], provided that we [approach/educate/contac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lementary products already in use by our customers are [other products that work with yours] and are seen as a tremendous help in [compelling customers to acquire our product/use our produc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t is easy to understand why the people are motivated to buy [x] because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What motivates people to buy your product? (example; practical and emotional reas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Ask your customers--telemarketing, warranty cards, ad inquiries, etc.</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How are the key competitors perceive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How do these people perceive your company and products? and how will they receive your [new] produc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How sensitive are they to pricing differenc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Demographic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On a separate page, list different types of customers, title, power, viewpoint, position, emotional and practical influences, and educa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Listed below is a sample template to list the demographics of your customers. You may want to include several types of customers in your demographics to include Homemaker, Young Married Couple, Wealthy Rural Family, Older Couple, or Elderl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Psychographics--you may wish to include a psychological profile of your target custome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Corporate Executiv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itle:</w:t>
        <w:tab/>
        <w:t>[President, VP Finance, VP Manufacturing, Office Manager, Advertising Manage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ower:</w:t>
        <w:tab/>
        <w:t>[Permitter, Decision Maker, Influencer, Technical  Consultant, Initiato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Viewpoint:</w:t>
        <w:tab/>
        <w:t>[Big Picture, Financial, Department,  Personal]</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osition:</w:t>
        <w:tab/>
        <w:t>[Responsibilities--daily activiti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motional Influences:</w:t>
        <w:tab/>
        <w:t>[Status, power, empire building]</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actical Influences:</w:t>
        <w:tab/>
        <w:t>[Saving money, efficienc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ducation:</w:t>
        <w:tab/>
        <w:t>[Ph.D., MBA, BA, High School]</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imitations:</w:t>
        <w:tab/>
        <w:t>[Geographical, Purchasing Approval]</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Young Professional</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ge:</w:t>
        <w:tab/>
        <w:t>[25-35]</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come:</w:t>
        <w:tab/>
        <w:t>[Medium to high]</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ex:</w:t>
        <w:tab/>
        <w:t>[Male or Fema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amily:</w:t>
        <w:tab/>
        <w:t>[Bachelor or marrie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eographic:</w:t>
        <w:tab/>
        <w:t>[Suburba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ccupation:</w:t>
        <w:tab/>
        <w:t>[White colla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ttitude:</w:t>
        <w:tab/>
        <w:t>[Innovato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Customer Lis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On a separate page, list your major existing customers alphabeticall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f appropriate, state their application of your produc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ompeti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Discuss your key competitors with regard to product or service, price, location, promotion, management, and financial posi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Look in your telephone book's yellow pag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Look in the industrial directories at your local library. Search on-line databases that provide competitive profiles of other compani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Read industry magazines and look for advertiser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False or incomplete information here translates as dishonesty and negligence to investors, bankers, etc.</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Do not delude yourself (or your investors) regarding competi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f you are well-known in your industry, survey your competitor's order line anonymously and ask how their product are better than your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s product[s] offer [x] in [x] situati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ies that compete in this market are [competitor 1], [competitor 2], and [competitor 3]. All companies mentioned charge competitive prices [list examples and range of pric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major strengths and weaknesses of our competitors are [example: price, location, qualit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major competitors' objectives and strategies are [lis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major competitors' most likely response to current [economic, social, culture, demographics, geographics, political, governmental, technological, and competitive trends] affecting our industry will be [list response of competitor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ur products or services are positioned relative to our major competitors by [example: price, delivery, loca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New firms entering and old firms leaving this industry affect our product (list how this affects your produc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Key factors of [list top factors] have resulted in the present competitive position in this industr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ales and profit ranking of major competitors in the industry have changed over recent years. These rankings have changed because [list reasons for ranking chang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nature of supplier and distributor relationship in this industry is [the supplier and distributor effect on your produc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etitive threats today come from [other companies, industries, new/entrenched technologies, foreign countries], and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s products perform in virtually all situations where [your features, benefits, your customers are likely to b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ability to [what it can do] with full capability on [list of applications, machinery, people] is unique to [Company]'s product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ability to [what it can do] is unique to this product, and our research indicates its performance is superior to anything else on the market toda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 all comparisons, [Company]'s products provide more features and have superior performance than do competitive products. In most cases, the number of differences is substantial. A complete technical comparison is availab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Put all comparisons and test results in Supporting Document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s [competitive] product does not provide the same capabilities in a situation where [describe circumstanc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is the only way [your product] and [their product] compet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competition] advertises in [x], [x], and [x] publicati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Discuss results--if they advertise consistently and continuously there, then it must be working.</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etitor] products only operate in a [limited, etc.] wa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 OR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market segment is not shared with any direct competitors. Competition does exist, however, in the [industries, countries]. Competitors in this area are [x], [x], and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o perform an in depth analysis of your major competitors, complete the chart below. Columns have been provided to describe up to three competitors. If needed, add more colum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ompetitive Roundup</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following chart illustrates how [Company]'s product compares to the competition in several different key areas.</w:t>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Competitive Roundup--Company</w:t>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oduct</w:t>
        <w:tab/>
        <w:t>[x]</w:t>
        <w:tab/>
        <w:t>[x]</w:t>
        <w:tab/>
        <w:t>[x]</w:t>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w:t>
        <w:tab/>
        <w:t>[x]</w:t>
        <w:tab/>
        <w:t>[x]</w:t>
        <w:tab/>
        <w:t>[x]</w:t>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stimated 19[xx] Sales $[x]</w:t>
        <w:tab/>
        <w:t>$[x]</w:t>
        <w:tab/>
        <w:t>$[x]</w:t>
        <w:tab/>
        <w:t>$[x]</w:t>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stimated Share of Market</w:t>
        <w:tab/>
        <w:t>[x]%</w:t>
        <w:tab/>
        <w:t>[x]%</w:t>
        <w:tab/>
        <w:t>[x]%</w:t>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stimated Advertising Budget</w:t>
        <w:tab/>
        <w:t>$[x]</w:t>
        <w:tab/>
        <w:t>$[x]</w:t>
        <w:tab/>
        <w:t>$[x]</w:t>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Rank: 1=Weak to 5=Strong</w:t>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oduct Line</w:t>
        <w:tab/>
        <w:t>[x]</w:t>
        <w:tab/>
        <w:t>[x]</w:t>
        <w:tab/>
        <w:t>[x]</w:t>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Quality</w:t>
        <w:tab/>
        <w:t>[x]</w:t>
        <w:tab/>
        <w:t>[x]</w:t>
        <w:tab/>
        <w:t>[x]</w:t>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echnology</w:t>
        <w:tab/>
        <w:t>[x]</w:t>
        <w:tab/>
        <w:t>[x]</w:t>
        <w:tab/>
        <w:t>[x]</w:t>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vertising Effectiveness</w:t>
        <w:tab/>
        <w:t>[x]</w:t>
        <w:tab/>
        <w:t>[x]</w:t>
        <w:tab/>
        <w:t>[x]</w:t>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ales Force Excellence</w:t>
        <w:tab/>
        <w:t>[x]</w:t>
        <w:tab/>
        <w:t>[x]</w:t>
        <w:tab/>
        <w:t>[x]</w:t>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istribution</w:t>
        <w:tab/>
        <w:t>[x]</w:t>
        <w:tab/>
        <w:t>[x]</w:t>
        <w:tab/>
        <w:t>[x]</w:t>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facturing Efficiency</w:t>
        <w:tab/>
        <w:t>[x]</w:t>
        <w:tab/>
        <w:t>[x]</w:t>
        <w:tab/>
        <w:t>[x]</w:t>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tanding in Industry</w:t>
        <w:tab/>
        <w:t>[x]</w:t>
        <w:tab/>
        <w:t>[x]</w:t>
        <w:tab/>
        <w:t>[x]</w:t>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uture Potential</w:t>
        <w:tab/>
        <w:t>[x]</w:t>
        <w:tab/>
        <w:t>[x]</w:t>
        <w:tab/>
        <w:t>[x]</w:t>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eriousness of Competition</w:t>
        <w:tab/>
        <w:t>[x]</w:t>
        <w:tab/>
        <w:t>[x]</w:t>
        <w:tab/>
        <w:t>[x]</w:t>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Number of Employees</w:t>
        <w:tab/>
        <w:t>[x]</w:t>
        <w:tab/>
        <w:t>[x]</w:t>
        <w:tab/>
        <w:t>[x]</w:t>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reatest Strength</w:t>
        <w:tab/>
        <w:t>[x]</w:t>
        <w:tab/>
        <w:t>[x]</w:t>
        <w:tab/>
        <w:t>[x]</w:t>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Key Weakness</w:t>
        <w:tab/>
        <w:t>[x]</w:t>
        <w:tab/>
        <w:t>[x]</w:t>
        <w:tab/>
        <w:t>[x]</w:t>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Competitive Roundup--Product</w:t>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ice</w:t>
        <w:tab/>
        <w:t>[x]</w:t>
        <w:tab/>
        <w:t>[x]</w:t>
        <w:tab/>
        <w:t>[x]</w:t>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ize</w:t>
        <w:tab/>
        <w:t>[x]</w:t>
        <w:tab/>
        <w:t>[x]</w:t>
        <w:tab/>
        <w:t>[x]</w:t>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apacity</w:t>
        <w:tab/>
        <w:t>[x]</w:t>
        <w:tab/>
        <w:t>[x]</w:t>
        <w:tab/>
        <w:t>[x]</w:t>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ase of Use</w:t>
        <w:tab/>
        <w:t>[x]</w:t>
        <w:tab/>
        <w:t>[x]</w:t>
        <w:tab/>
        <w:t>[x]</w:t>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stallation</w:t>
        <w:tab/>
        <w:t>[x]</w:t>
        <w:tab/>
        <w:t>[x]</w:t>
        <w:tab/>
        <w:t>[x]</w:t>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ange</w:t>
        <w:tab/>
        <w:t>[x]</w:t>
        <w:tab/>
        <w:t>[x]</w:t>
        <w:tab/>
        <w:t>[x]</w:t>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earance</w:t>
        <w:tab/>
        <w:t>[x]</w:t>
        <w:tab/>
        <w:t>[x]</w:t>
        <w:tab/>
        <w:t>[x]</w:t>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Quality</w:t>
        <w:tab/>
        <w:t>[x]</w:t>
        <w:tab/>
        <w:t>[x]</w:t>
        <w:tab/>
        <w:t>[x]</w:t>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esign</w:t>
        <w:tab/>
        <w:t>[x]</w:t>
        <w:tab/>
        <w:t>[x]</w:t>
        <w:tab/>
        <w:t>[x]</w:t>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Useful Life</w:t>
        <w:tab/>
        <w:t>[x]</w:t>
        <w:tab/>
        <w:t>[x]</w:t>
        <w:tab/>
        <w:t>[x]</w:t>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rade-in Value</w:t>
        <w:tab/>
        <w:t>[x]</w:t>
        <w:tab/>
        <w:t>[x]</w:t>
        <w:tab/>
        <w:t>[x]</w:t>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echnology</w:t>
        <w:tab/>
        <w:t>[x]</w:t>
        <w:tab/>
        <w:t>[x]</w:t>
        <w:tab/>
        <w:t>[x]</w:t>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sponsiveness</w:t>
        <w:tab/>
        <w:t>[x]</w:t>
        <w:tab/>
        <w:t>[x]</w:t>
        <w:tab/>
        <w:t>[x]</w:t>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tate-of-the-Art</w:t>
        <w:tab/>
        <w:t>[x]</w:t>
        <w:tab/>
        <w:t>[x]</w:t>
        <w:tab/>
        <w:t>[x]</w:t>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24-Hour Availability/Support</w:t>
        <w:tab/>
        <w:t>[x]</w:t>
        <w:tab/>
        <w:t>[x]</w:t>
        <w:tab/>
        <w:t>[x]</w:t>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echnical Expertise</w:t>
        <w:tab/>
        <w:t>[x]</w:t>
        <w:tab/>
        <w:t>[x]</w:t>
        <w:tab/>
        <w:t>[x]</w:t>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pair Service</w:t>
        <w:tab/>
        <w:t>[x]</w:t>
        <w:tab/>
        <w:t>[x]</w:t>
        <w:tab/>
        <w:t>[x]</w:t>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fficiency</w:t>
        <w:tab/>
        <w:t>[x]</w:t>
        <w:tab/>
        <w:t>[x]</w:t>
        <w:tab/>
        <w:t>[x]</w:t>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uarantee/Warranty</w:t>
        <w:tab/>
        <w:t>[x]</w:t>
        <w:tab/>
        <w:t>[x]</w:t>
        <w:tab/>
        <w:t>[x]</w:t>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lete</w:t>
        <w:tab/>
        <w:t>[x]</w:t>
        <w:tab/>
        <w:t>[x]</w:t>
        <w:tab/>
        <w:t>[x]</w:t>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n-Time Capability</w:t>
        <w:tab/>
        <w:t>[x]</w:t>
        <w:tab/>
        <w:t>[x]</w:t>
        <w:tab/>
        <w:t>[x]</w:t>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040" w:leader="none"/>
          <w:tab w:val="left" w:pos="6480" w:leader="none"/>
          <w:tab w:val="left" w:pos="792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Upgrades</w:t>
        <w:tab/>
        <w:t>[x]</w:t>
        <w:tab/>
        <w:t>[x]</w:t>
        <w:tab/>
        <w:t>[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Observations and Conclu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t appears, from the above information, that [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Are there market niche opportunities we have overloo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Are our resources being deployed against the most serious competi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f significant, place competitors' advertisements and brochures in the Supporting Document, or have them available upon requ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Ri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Business Ri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Progress always involves risk; you can't steal second base and keep your foot on first.  -- Frederick Wilco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Cost Stru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opened a [x] in [month/year]. This new [facility/division] doubled our capacity and increased our potential capacity by a factor of [x]. In conjunction with this expansion, [Company] significantly increased our marketing expense and overhead. Although [Company]'s [products] were well accepted by the market at former levels of production, there is no assurance that we will be able to continue successfully marketing our increased production. If the market acceptance of our increased production slows, margins and profitability may suffer. While we operated profitably in the first [x] months ended [date] (unaudited), [Company] is unable to predict whether its operating results for the full fiscal year ending [date] will be profit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had planned to add equipment to further increase production capacity over a period of time from cash flow. However, market opportunities for [Company] products have encouraged us to accelerate our expansion plans. [Company] believes the net proceeds from an [investment/loan] and cash flow from operations will be sufficient to allow [Company] to meet the expected growth in demand for our products. However, there is no minimum investment which must be raised. There can be no assurance that sufficient capital will be raised or that future product sales will meet our growth expectations. Should either of these fail to occur, [Company] may elect to (i) reduce the expansion to a level consistent with our former slower growth plan, or (ii) pursue other financing alternatives. Implementation of either of the foregoing options could delay or diminish [Company]'s growth and adversely affect our profit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Compet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competes with national [product] companies, several of whom dominate the [product] market, and are based primarily in [list states]. [Company] and [Company] have greater sales, and financial, production, distribution, and marketing resources than [Company]. Although we believe that in [state] most of the our market share has come from displacement of the brands of the [x] companies, there can be no assurance that competition in the future will not increase from the national brands or from present or new regionally-based [product] companies, many of which, like [Company], have recently completed or are planning significant [facility/capacity] expansions. Furthermore, if the market for [product] continues to grow, the major national [product] companies will likely devote greater resources to this seg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Industry Grow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sale and consumption of [product] has increased dramatically over the past [x] years and [Company] and other [product makers/providers] are increasing their capacity in order to meet this growth. There can be no assurance, however, that the growth will continue at the present rate, or at all, and the demand for [product] may not keep up with increases in supply, in which case [Company] may face heightened competition and be unable to sell sufficient quantities of our product to maintain our volume and profit marg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Product Li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has [x] Liability Insurance and will continue such coverage if available at a reasonable cost. However, future increases in insurance premiums could make it prohibitive for us to maintain adequate insurance coverage. A large damage award against [Company], not adequately covered by insurance, would adversely affect our financial pos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Other risks that may affect your business include profit margin, seasonality, volatility of industry, substitution, limited suppliers, dependence on major customer and the performance of your management team. To evaluate the risk factors for your business, see Elements of Risk on the following p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Environmental Ri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Econom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economic risks affecting [Company] are [x]. The best strategy for [Company] is [diversification, offering numerous products or services to multiple market seg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ea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has provided [planning, good management, x insurance coverage] to protect against catastrophic weather such as fire, floods or drought. Despite these precautions, a major natural disaster could affect our business by causing [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Legal &amp; Gover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State and Local ordinances or zoning laws that may impact our product are [x]. [Company] will staying abreast of legal issues facing [industry] through [industry publications] and [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Elements of Ri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his table shows an example of how risk may be evaluated, where it stems from, and which areas are most dangerous. It allows you to compare your exposure, given various assumptions. This is a suggested list of risk. Add other risk elements specific to your produ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he total Overall Risk should always total 1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Assign degrees of risk to each area; low=1, medium=5 or high=10. Next assign a risk percentage to each area; 0%-100%. The total risk percentage of all areas must not exceed 100%. Finally, multiply the element of risk factor X the weight percentage to calculate the degree of risk. The elements of risk that receive the highest totals should receive the most explanation in your business.</w:t>
      </w:r>
    </w:p>
    <w:p>
      <w:pPr>
        <w:pStyle w:val="Normal"/>
        <w:tabs>
          <w:tab w:val="clear" w:pos="720"/>
          <w:tab w:val="left" w:pos="4320" w:leader="none"/>
          <w:tab w:val="left" w:pos="5760" w:leader="none"/>
          <w:tab w:val="left" w:pos="720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clear" w:pos="720"/>
          <w:tab w:val="left" w:pos="4320" w:leader="none"/>
          <w:tab w:val="left" w:pos="5760" w:leader="none"/>
          <w:tab w:val="left" w:pos="720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 xml:space="preserve">Elements </w:t>
        <w:tab/>
        <w:t>Degree</w:t>
        <w:tab/>
        <w:t>Weight</w:t>
        <w:tab/>
        <w:t>Total</w:t>
      </w:r>
    </w:p>
    <w:p>
      <w:pPr>
        <w:pStyle w:val="Normal"/>
        <w:tabs>
          <w:tab w:val="clear" w:pos="720"/>
          <w:tab w:val="left" w:pos="4320" w:leader="none"/>
          <w:tab w:val="left" w:pos="5760" w:leader="none"/>
          <w:tab w:val="left" w:pos="720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of Risk</w:t>
        <w:tab/>
        <w:t>of Risk</w:t>
        <w:tab/>
        <w:t>of Risk</w:t>
        <w:tab/>
        <w:t>in %</w:t>
      </w:r>
    </w:p>
    <w:p>
      <w:pPr>
        <w:pStyle w:val="Normal"/>
        <w:tabs>
          <w:tab w:val="clear" w:pos="720"/>
          <w:tab w:val="left" w:pos="4320" w:leader="none"/>
          <w:tab w:val="left" w:pos="5760" w:leader="none"/>
          <w:tab w:val="left" w:pos="720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clear" w:pos="720"/>
          <w:tab w:val="left" w:pos="4320" w:leader="none"/>
          <w:tab w:val="left" w:pos="5760" w:leader="none"/>
          <w:tab w:val="left" w:pos="720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Business Risk</w:t>
      </w:r>
    </w:p>
    <w:p>
      <w:pPr>
        <w:pStyle w:val="Normal"/>
        <w:tabs>
          <w:tab w:val="clear" w:pos="720"/>
          <w:tab w:val="left" w:pos="4320" w:leader="none"/>
          <w:tab w:val="left" w:pos="5760" w:leader="none"/>
          <w:tab w:val="left" w:pos="72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0" w:leader="none"/>
          <w:tab w:val="left" w:pos="5760" w:leader="none"/>
          <w:tab w:val="left" w:pos="72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st Structure</w:t>
        <w:tab/>
        <w:t>[x]</w:t>
        <w:tab/>
        <w:t>[x]</w:t>
        <w:tab/>
        <w:t>[x]</w:t>
      </w:r>
    </w:p>
    <w:p>
      <w:pPr>
        <w:pStyle w:val="Normal"/>
        <w:tabs>
          <w:tab w:val="clear" w:pos="720"/>
          <w:tab w:val="left" w:pos="4320" w:leader="none"/>
          <w:tab w:val="left" w:pos="5760" w:leader="none"/>
          <w:tab w:val="left" w:pos="72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0" w:leader="none"/>
          <w:tab w:val="left" w:pos="5760" w:leader="none"/>
          <w:tab w:val="left" w:pos="72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etition</w:t>
        <w:tab/>
        <w:t>[x]</w:t>
        <w:tab/>
        <w:t>[x]</w:t>
        <w:tab/>
        <w:t>[x]</w:t>
      </w:r>
    </w:p>
    <w:p>
      <w:pPr>
        <w:pStyle w:val="Normal"/>
        <w:tabs>
          <w:tab w:val="clear" w:pos="720"/>
          <w:tab w:val="left" w:pos="4320" w:leader="none"/>
          <w:tab w:val="left" w:pos="5760" w:leader="none"/>
          <w:tab w:val="left" w:pos="72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0" w:leader="none"/>
          <w:tab w:val="left" w:pos="5760" w:leader="none"/>
          <w:tab w:val="left" w:pos="72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dustry Growth</w:t>
        <w:tab/>
        <w:t>[x]</w:t>
        <w:tab/>
        <w:t>[x]</w:t>
        <w:tab/>
        <w:t>[x]</w:t>
      </w:r>
    </w:p>
    <w:p>
      <w:pPr>
        <w:pStyle w:val="Normal"/>
        <w:tabs>
          <w:tab w:val="clear" w:pos="720"/>
          <w:tab w:val="left" w:pos="4320" w:leader="none"/>
          <w:tab w:val="left" w:pos="5760" w:leader="none"/>
          <w:tab w:val="left" w:pos="72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0" w:leader="none"/>
          <w:tab w:val="left" w:pos="5760" w:leader="none"/>
          <w:tab w:val="left" w:pos="72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oduct Liability</w:t>
        <w:tab/>
        <w:t>[x]</w:t>
        <w:tab/>
        <w:t>[x]</w:t>
        <w:tab/>
        <w:t>[x]</w:t>
      </w:r>
    </w:p>
    <w:p>
      <w:pPr>
        <w:pStyle w:val="Normal"/>
        <w:tabs>
          <w:tab w:val="clear" w:pos="720"/>
          <w:tab w:val="left" w:pos="4320" w:leader="none"/>
          <w:tab w:val="left" w:pos="5760" w:leader="none"/>
          <w:tab w:val="left" w:pos="72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0" w:leader="none"/>
          <w:tab w:val="left" w:pos="5760" w:leader="none"/>
          <w:tab w:val="left" w:pos="72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ofit Margin</w:t>
        <w:tab/>
        <w:t>[x]</w:t>
        <w:tab/>
        <w:t>[x]</w:t>
        <w:tab/>
        <w:t>[x]</w:t>
      </w:r>
    </w:p>
    <w:p>
      <w:pPr>
        <w:pStyle w:val="Normal"/>
        <w:tabs>
          <w:tab w:val="clear" w:pos="720"/>
          <w:tab w:val="left" w:pos="4320" w:leader="none"/>
          <w:tab w:val="left" w:pos="5760" w:leader="none"/>
          <w:tab w:val="left" w:pos="72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0" w:leader="none"/>
          <w:tab w:val="left" w:pos="5760" w:leader="none"/>
          <w:tab w:val="left" w:pos="72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easonality</w:t>
        <w:tab/>
        <w:t>[x]</w:t>
        <w:tab/>
        <w:t>[x]</w:t>
        <w:tab/>
        <w:t>[x]</w:t>
      </w:r>
    </w:p>
    <w:p>
      <w:pPr>
        <w:pStyle w:val="Normal"/>
        <w:tabs>
          <w:tab w:val="clear" w:pos="720"/>
          <w:tab w:val="left" w:pos="4320" w:leader="none"/>
          <w:tab w:val="left" w:pos="5760" w:leader="none"/>
          <w:tab w:val="left" w:pos="72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0" w:leader="none"/>
          <w:tab w:val="left" w:pos="5760" w:leader="none"/>
          <w:tab w:val="left" w:pos="72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lementary Industry</w:t>
        <w:tab/>
        <w:t>[x]</w:t>
        <w:tab/>
        <w:t>[x]</w:t>
        <w:tab/>
        <w:t>[x]</w:t>
      </w:r>
    </w:p>
    <w:p>
      <w:pPr>
        <w:pStyle w:val="Normal"/>
        <w:tabs>
          <w:tab w:val="clear" w:pos="720"/>
          <w:tab w:val="left" w:pos="4320" w:leader="none"/>
          <w:tab w:val="left" w:pos="5760" w:leader="none"/>
          <w:tab w:val="left" w:pos="72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0" w:leader="none"/>
          <w:tab w:val="left" w:pos="5760" w:leader="none"/>
          <w:tab w:val="left" w:pos="72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ubstitution</w:t>
        <w:tab/>
        <w:t>[x]</w:t>
        <w:tab/>
        <w:t>[x]</w:t>
        <w:tab/>
        <w:t>[x]</w:t>
      </w:r>
    </w:p>
    <w:p>
      <w:pPr>
        <w:pStyle w:val="Normal"/>
        <w:tabs>
          <w:tab w:val="clear" w:pos="720"/>
          <w:tab w:val="left" w:pos="4320" w:leader="none"/>
          <w:tab w:val="left" w:pos="5760" w:leader="none"/>
          <w:tab w:val="left" w:pos="72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0" w:leader="none"/>
          <w:tab w:val="left" w:pos="5760" w:leader="none"/>
          <w:tab w:val="left" w:pos="72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uppliers</w:t>
        <w:tab/>
        <w:t>[x]</w:t>
        <w:tab/>
        <w:t>[x]</w:t>
        <w:tab/>
        <w:t>[x]</w:t>
      </w:r>
    </w:p>
    <w:p>
      <w:pPr>
        <w:pStyle w:val="Normal"/>
        <w:tabs>
          <w:tab w:val="clear" w:pos="720"/>
          <w:tab w:val="left" w:pos="4320" w:leader="none"/>
          <w:tab w:val="left" w:pos="5760" w:leader="none"/>
          <w:tab w:val="left" w:pos="72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0" w:leader="none"/>
          <w:tab w:val="left" w:pos="5760" w:leader="none"/>
          <w:tab w:val="left" w:pos="72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ustomers</w:t>
        <w:tab/>
        <w:t>[x]</w:t>
        <w:tab/>
        <w:t>[x]</w:t>
        <w:tab/>
        <w:t>[x]</w:t>
      </w:r>
    </w:p>
    <w:p>
      <w:pPr>
        <w:pStyle w:val="Normal"/>
        <w:tabs>
          <w:tab w:val="clear" w:pos="720"/>
          <w:tab w:val="left" w:pos="4320" w:leader="none"/>
          <w:tab w:val="left" w:pos="5760" w:leader="none"/>
          <w:tab w:val="left" w:pos="72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0" w:leader="none"/>
          <w:tab w:val="left" w:pos="5760" w:leader="none"/>
          <w:tab w:val="left" w:pos="72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Personnel and Management </w:t>
        <w:tab/>
        <w:t>[x]</w:t>
        <w:tab/>
        <w:t>[x]</w:t>
        <w:tab/>
        <w:t>[x]</w:t>
      </w:r>
    </w:p>
    <w:p>
      <w:pPr>
        <w:pStyle w:val="Normal"/>
        <w:tabs>
          <w:tab w:val="clear" w:pos="720"/>
          <w:tab w:val="left" w:pos="4320" w:leader="none"/>
          <w:tab w:val="left" w:pos="5760" w:leader="none"/>
          <w:tab w:val="left" w:pos="72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0" w:leader="none"/>
          <w:tab w:val="left" w:pos="5760" w:leader="none"/>
          <w:tab w:val="left" w:pos="720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Environmental Risk</w:t>
      </w:r>
    </w:p>
    <w:p>
      <w:pPr>
        <w:pStyle w:val="Normal"/>
        <w:tabs>
          <w:tab w:val="clear" w:pos="720"/>
          <w:tab w:val="left" w:pos="4320" w:leader="none"/>
          <w:tab w:val="left" w:pos="5760" w:leader="none"/>
          <w:tab w:val="left" w:pos="72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0" w:leader="none"/>
          <w:tab w:val="left" w:pos="5760" w:leader="none"/>
          <w:tab w:val="left" w:pos="72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conomic</w:t>
        <w:tab/>
        <w:t>[x]</w:t>
        <w:tab/>
        <w:t>[x]</w:t>
        <w:tab/>
        <w:t>[x]</w:t>
      </w:r>
    </w:p>
    <w:p>
      <w:pPr>
        <w:pStyle w:val="Normal"/>
        <w:tabs>
          <w:tab w:val="clear" w:pos="720"/>
          <w:tab w:val="left" w:pos="4320" w:leader="none"/>
          <w:tab w:val="left" w:pos="5760" w:leader="none"/>
          <w:tab w:val="left" w:pos="72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0" w:leader="none"/>
          <w:tab w:val="left" w:pos="5760" w:leader="none"/>
          <w:tab w:val="left" w:pos="72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eather</w:t>
        <w:tab/>
        <w:t>[x]</w:t>
        <w:tab/>
        <w:t>[x]</w:t>
        <w:tab/>
        <w:t>[x]</w:t>
      </w:r>
    </w:p>
    <w:p>
      <w:pPr>
        <w:pStyle w:val="Normal"/>
        <w:tabs>
          <w:tab w:val="clear" w:pos="720"/>
          <w:tab w:val="left" w:pos="4320" w:leader="none"/>
          <w:tab w:val="left" w:pos="5760" w:leader="none"/>
          <w:tab w:val="left" w:pos="72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0" w:leader="none"/>
          <w:tab w:val="left" w:pos="5760" w:leader="none"/>
          <w:tab w:val="left" w:pos="72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egal &amp; Gov't</w:t>
        <w:tab/>
        <w:t>[x]</w:t>
        <w:tab/>
        <w:t>[x]</w:t>
        <w:tab/>
        <w:t>[x]</w:t>
      </w:r>
    </w:p>
    <w:p>
      <w:pPr>
        <w:pStyle w:val="Normal"/>
        <w:tabs>
          <w:tab w:val="clear" w:pos="720"/>
          <w:tab w:val="left" w:pos="4320" w:leader="none"/>
          <w:tab w:val="left" w:pos="5760" w:leader="none"/>
          <w:tab w:val="left" w:pos="72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0" w:leader="none"/>
          <w:tab w:val="left" w:pos="5760" w:leader="none"/>
          <w:tab w:val="left" w:pos="72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Overall Risk </w:t>
        <w:tab/>
        <w:t>[x]</w:t>
        <w:tab/>
        <w:t>100%</w:t>
        <w:tab/>
        <w:t>[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Ration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List information to support your risk assumptions.</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Pitch">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