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laces in the manuals describe the use of products in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COBOL Workbench range with software from other vend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lists the versions of other vendors' software that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products have been te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BOL Workbench V3.2 product range has been tested and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compatible with the following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Product                   |  Company               |Version Tes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|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86Max                   |  Qualitas              | 6.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luMax                   |  Qualitas              | 6.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ICS OS/2 Option         |  Micro Focus           | 2.5.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or  Micro Focus       |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COBOL Workbench        |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atabase Manager         |  IBM                   | 1.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alog System            |  Micro Focus           | 2.2.4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TA                      |  Stingray Software     | 2.1.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|  Company Inc.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MSVS86                  |  Stingray Software     | 2.5.3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|  Company Inc.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cro Focus CICS Option  |  Micro Focus           | 2.5.1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crosoft Windows        |  Microsoft             | 3.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usable Code Manager    |  Reusable Technologies,| 1.5.2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|  Inc.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PF/2                    |  Command Technologies  | 2.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DB                      |  XDB                   | 2.4.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+-----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and Micro Focus COBOL/2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 and IMSVS86 are trademarks of Stingray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and Microsoft Window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and BluMax are trademarks of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version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