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(RNs) describe errors and restri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give other information not appropriate for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Also, they introduce you to the on-disk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s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number is given, to enable Product Suppo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re quickly when you call. These numbers are call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pancy Report (PDR) numbers. Each group of entries ha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ing a note of the build at which it first appear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 Entries are worded to help you recognize a problem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it; the circumstances under which a problem appears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o describ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amendments to the manuals are given in a separat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alled the Documentation Update Notes (DUNs); it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bld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ke a moment to read the license agreement, and then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Card and return it to Micro Focus. It will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you and inform you about new produc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the chapter "Installation" in your Getting Started With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ok through these RNs and the DUNs to see whether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ffecting installation. If there is an updat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ckage, look at the RNs and DUNs supplied with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ad all the RNs and D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an existing user of an earlier version, read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Compatibility With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 features are selected features, being develop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products, which have reached a sufficiently advanced 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 to make them available to you for you to investigate.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be of great interest and value to you in their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on-disk document errn.doc for details of these component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tails of Micro Focus's Early Relea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a Program-ID paragraph in a progra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.obj code, the program-ID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name of the .obj file-name; for example, if the fil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1.obj the program-ID should be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use the BY VALUE phrase when calling a n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5644 &amp; NWB25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t a procedure pointer item to point to an .exe or .d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loaded into memory without being called.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the entry points in the .dll will be not visibl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ll them or set a procedure-pointer item to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visibl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references external data is linked with lcobol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error 173 ("Called program file not found in drive/directory"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F_EXT_DATA may occur. To resolve this, lin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obj in to the main program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ternl.obj cannot be linked in to more than on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. If the program is linked with coblib.lib, extern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linked as a separate coblib-linked executabl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l.exe on DOS, externl.dlw on Windows or externl.dll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-by-number routine X"91" function 35 does not work in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DOS V5.0 with EMM386 loaded, expanded memory mus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VCPI client such as XM to operate. The NOEM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ncompatible with 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that uses the mouse uses the call-by-numb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91" function 35 to invoke another program which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, on return to the first program the mouse no long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are reading a relative file in a multi-use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eread Locked Record Switch (R) or RETRYLOCK direct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lock obtained in one session cannot be relea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has tried to read that record. You can avoid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ALLFH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 IN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in related software are known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er supplied with this system does not allow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ll files from COBOL programs with name/entry-point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. To avoid the problem, ensure every program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non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a response file with the linker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is immediately followed by a comma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ose parameters may be misinterpreted, as i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issing. The problem can be avoided by ensur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is followed by a link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supplementing that in your manuals, 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 Windows on a VGA monochrome screen a lot of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in such things as menus. To avoi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our display-type in your Windows Setup to VGA rather than "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nochrome moni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upport is now provided for detecting Ctrl+Break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ation Manager application. As a consequence, afte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has been run, the file bdpm.dll (instal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\dll directory) is permanently locked by OS/2 and so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until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BOL system is installed on a server and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cross the network, each local machine must have bdpm.dll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PATH. For this purpose a copy of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\exedll\bdpmdll.os2; you should copy this, changing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pm.dll, to a directory on the LIBPATH of each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Design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cedure pointer is set (using the SET statement)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you then use it to call the program afte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ancelled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avoid the possibility of clashes between user-define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symbol names, you should not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-names or entry-point names with the prefixes mF_, mFt_, 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B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in a linked application that makes a call to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you must call "__BSTOP" when the applicati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DOS, CBL_LOCATE_FILE may fail to find files in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your PATH using DOS's APPEND command. On DOS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vent this happening by using the /X:ON op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Communications Interface (CCI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CI, only one program using a given CCI protocol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at a time. Having more than one CCI applicatio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rom one machine results in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and CCIAP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strictions with the SNA LU6.2 protocol upon whic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, CCIAPPC Receiveall and Receive functions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ous mode only, any calls to these function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nd subsequent calls to CCI_Query or CCI_Wait will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-handle used in the usual manner. This ensure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ll run on other protocols which do not enforc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on SUN PC-NFS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SL is installed a directory nfs is created in the exe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the directory named on OSX installation for loc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CCITCP is required to run under PC-NFS version 3.5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instructions in the file install.nfs in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patching the PC-NFS installation to allow CCITCP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C-NFS version 4.0 please contact SUN for a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your installation to PC-NFS version 4.0a, which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L modul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sing the VSL and Locus TCP/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TCP/IP support is restricted to Client support only o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Thus the following CCI functions relating to serv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cor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Ini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cei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Resu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Suspend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I_Close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WinS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Sockets Open Interface for Network Programm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is an open interface designed to allow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tacks from many differing manufacturers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is supplied with support for WinSock version 1.1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This can be found in PC/TCP version 2.3 for DOS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c, and in other vendors' products soon to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when supported via the VSL interface supports WinS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c, which is supplied by several native Windows TCP/IP vend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nage, Chameleon, Frontier Tech, and Super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WinSock interface is installed on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your TCP/IP vendor's manuals. Then choose eith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to select the relevant version of CCITCP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 tha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and previously installed VS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SL products are upwardly compatible. For DOS installations the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must be 2.0.05 or above. For Windows, versions 2.0.4 or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the MSOCKLIB.RC file in the VSL base directo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number that is installed on the required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earlier than 2.0.05, copy the following files into your V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OCKLIB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required support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upport files can be determined by using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TCP under VSL appendix in the Toolbox Opera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irectly related to the actual TCP/IP vendor suppor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the VSL files are required for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the REF and 01SHUFFLE directives and data i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a data item crossing a 64K segment boundary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F directive refers to the addresses of data i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try to move a nonnumeric literal to a numeric elementar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iler will actually move zeros unless you specify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directive. This also happens if you try to mo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numeric figurative constants SPACE, LOW-VALUES or HIGH-VALU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element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include variable length syntax in your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effect on line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compile a program containing a PROGRAM-ID cla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directive set, the Compiler will ignor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is clause until it reaches a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heading. If you have misspelled the divis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PROGRAM-ID clause, the Compiler will continu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information following this heading until it reach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spelled divis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chnical Committee X3J4 has recognized that the COBOL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lear about the meaning of ordinal numbers when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-NAME (other than NATIVE) in the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PECIAL-NAMES paragraph. Therefore, cross-system or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result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recommends that you do not use the ALPHABET-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YMBOLIC CHARACTERS clause if ordinal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you should either use literals or reference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from the native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CANCEL statement, when it refers to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thin a program, is undefined.  Therefore the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uses this syntax, and any program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point which has been cancelled,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PLAY UPON PRINTER is not supported under OS/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gram containing external data tries to chai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the data is re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you can avoid this by having a third program,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thred.dll before calling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call-by-number routine X"91" function 46 to 49 inclus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AB compression and NULL insertion, does not work i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3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ehavior in truncation of data moved to COMP-6 items diff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OBOL and RM/COBOL. In Micro Focus COBOL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occur when you move data into a COMP-6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ion will occur according to the rules for moves to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COM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eries 5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ing LOW-VALUES to a numeric data item is not a vali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 Focus COBOL system. If your program attempt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is mov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convert5, alphanumeric IDENTIFIER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5129 &amp; PAO05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ACCEPT/DISPLAY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y a group item in the Screen Section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clause (at any level of the hierarchy)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elementary item with a VALUE clause or a USING/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. Otherwise your progra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ing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ompiled with the OSVS, VSC2, DOSVS or COBOL370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ning a variable-length file, do not perform min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checking. This is true when using ISAM files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equential files using Ext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ceive an undocumented error during a file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code your application so that it uses file status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hen check the file status bytes for the exac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name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the Compiler or Animator from the command lin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and ANIMATE program-name), the program-name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file-name (name with directory, root or extens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eight characters, and/or including periods, as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's High Performance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creating multi-user programs to run on a Novell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all disk mapping assignments are beyond E: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assignments A: through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Character)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anual says you can use the standard configuration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you must use the file hyhel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Microsoft Windows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r COBOL system is protected by a security ke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-time switch /p in COBSW to get the best perform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Syntax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PY a file into a program, the windowing sub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OSEXT directive or append the default extension .cb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means that the file-name in your program must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le-name on the disk in order for the COPY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ing subsystem does not support the COBCP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locate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948 &amp; PAO1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s emulation under OS/2 2.0 emulates Microsoft Windows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cannot run on this vers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Under OS/2 2.1, the emulation is of Microsoft Windows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Desktop does ru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hough this COBOL system provides support for loading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with the DOSLOADMODULE routine, there ar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cancel the .dll file thus load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FREEMODULE, and a COBOL CANCEL statement on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recommend use of DOSLOADMODULE to load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you should use COBOL syntax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cedure-pointer TO ENTRY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from mem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"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2.20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XM does not support DOS function INT 21h subfunction 31h (TSR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Xilerator and XM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d OS/2 are registered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is a registered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and FTP Software are registered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rn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4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