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I C R O   F O C U S   C O B O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3.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ATIBILITY WITH PREVIOU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XING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ISSUES IN RELEASE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ISSUES IN RELEASE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ISSUES IN RELEASE V3.0 REVISIONS ABOV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ISSUES IN RELEASE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ISSUES IN RELEASE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ISSUES IN RELEASE 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ISSUES IN RELEASE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for use when maintaining application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releases of this product. It describes the differenc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problems, and ways of overcoming these problems.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obsolete features no longer documented in th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aintained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cumulative; it is carried forward from on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BOL system to the next, with a new section being adde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latest release. The text of existing sections is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for corrections. Phrases like "the latest product" and "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" are therefore relative to the release when the se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. For example, when the section "Compatibility Issues I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0" talks about "previous releases" it means releases before V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consists of main sections with subsections;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ain section indicates the release when it was added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ing easier, the release is also shown beneath the titl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ction. From July 1993, any correction added in a later releas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section is followed by a line indicating when it was add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number (PDR number) of the correction is also give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 of this product before V3.0 were called COBO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atibility with Micro Focus systems prior to the COBOL/2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, see MFCOMPA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Compiler with default settings causes more word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 A list of these words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ING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files from successive versions of the COBOL system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you observe certain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section, the "version number" of a file means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OBOL system that the file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.int and .g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 of the run-time system must be at least as hig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st version of .int or .gnt code being used.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1.int - produced by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2.gnt - produced by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3.int - produced by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ensure that the run-time system is from V3.1 of the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.obj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use .obj code from successive versions of the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version of the run-time support library lcobol.lib or cob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ed must be at least as high as the highest version of .obj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cannot link .obj code produced by V1.1 with a later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-time support library. You must recompile your program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link with a later version of the run-time suppor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using dynamic linking you can call an .exe, .dll, or .dl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 with an earlier version of the COBOL system. You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main .exe file of your application is at least as hi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ghest version of the .exe, .dll, and .dlw files being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imate a program it must be syntax-checked with th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system that includes the Animator you are using. Alth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can include some programs checked with the latest rel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hecked with an earlier one, any program not checked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is zoomed by the An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ISSUES IN RELEASE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V3.2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efault setting of the MF directive is now MF(10)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some data-names to be illegal as the reserved word li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extended. If you have this problem, either change the data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REMOVE(reservedword) directive or recompile with MF(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reserved words included when using MF(10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DEF REPEATED O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MFOO directive causes the following words to become 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F SELFCLASS OOSTACKPTR SUPER FACTORY METHO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HERITING OBJECT-STORAGE PRIVATE PUBLIC INVOKE END-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VOK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System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V3.2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ISSUES IN RELEASE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System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V3.1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(Direct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OSVS, VSC2, DOSVS and COBOL370 directives now prevent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nimum record lengt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ILECASE directive is no longer documented. It is still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software for compatibility with earlier versions of the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stem, but it may be removed in a futur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ISSUES IN RELEASE V3.0 REVISIONS ABOV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V3.0.51 is a re-release of V3.0. Consequently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s if you are using any revision of V3.0 above V3.0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System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V3.0.50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 V3.0 before this release, NOFP-ROUNDING had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P-ROUNDING"OSVS". In this release, when NOFP-ROUNDING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rounding is done for fixed point targets in calculation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ing-point operands unless the ROUNDED phrase is explici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EXTINDEX directive is now obsolete. Its descrip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that index-names defined within a table in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are to be treated as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-.---.-.----.----EXTINDEX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/-+ +-NO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NOEX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ase:        Syntax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SET:         Ini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EXTINDEX, behavior is as in earlier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r. With NOEXTINDEX, such items are not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AL, thus conforming to the ANSI'85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ile handler module, HAND, now calls _CODESET if a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ed from ASCII to EBCDIC. This means that when you lin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hat does this you must now link _CODESET i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environment variable XFHCONV has been replaced by COBFSTAT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use COBFSTATCONV in the same way, but you must 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th the COBFSTATCONV Compiler directive to mak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notic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 previous products, although it was documented as illegal,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negative result in a reference modification oper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. However, the results were and still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verall result to be used for reference modification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zero positive integer. However, in previous products,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in the run-time system, if a negative result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the length of a portion of a data item for the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modification the negative result was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it is legal to use negative values in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 calculation, as long as the calculated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 non-zero integer, the bug in the run-time system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 that those negative values were converted to positiv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reference modification would work incorrec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 values were being used to arrive at an overall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. For example, the following program shows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ing-stor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 a pic x(10) value "ABCDEFGHIJ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 b pic s9(1) value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a(1:b +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p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 behavior of the above program is to display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, because of the run-time system bug in previous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held in data item b was converted to a positiv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3, and the program displayed "ABCDE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consequence of this behavior was that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could be executed, simply because the negative value u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to a positive one. Again it should be noted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al in this COBOL system to use a negative result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 and therefore the program below is illegal as it uses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ing-stor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 a pic x(10) value "ABCDEFGHIJ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 b pic s9(1) value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a(1: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p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g in the RTS which caused the negative to chan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 value was in the logic for the MOVE statement.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cations for explicit MOVEs, as well as for the implici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d during reference modification. Obviously when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corrected, the result was that negative values stayed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result the program above now produces differen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 of incorrect reference modification in this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duct is undefined, but usually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will result. The operating system error occu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 because at the current product level we cannot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perform this illegal operation, either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mpiled or run, and as a result no run-time err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. This behavior will occur in any new progra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if you are using illegal values, or when runn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that contain illegal values as illustr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code that uses a negative result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or portion of a data item for the purposes of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, you should amend your code so that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ults in positive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ISSUES IN RELEASE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V3.0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efault setting of the MF directive is now MF(8)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some data-names to be illegal as the reserved word li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extended. If you have this problem, either change the data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REMOVE(reservedword) directive or recompile with MF(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reserved words included when using MF(8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 KANJI LOWER NATIONAL NATIONAL-EDITED UPPER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System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V3.0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behavior of the BLANK LINE clause in the Screen Se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. Formerly it behaved exactly the same as ERASE EOL;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haracters to the right of the cursor were deleted. Now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hole line to be deleted. You can get the old behavi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ing the OLDBLANKLINE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efault for the PANVALET directive is now NOPANVALET. ++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 longer flagged when PANVALET is specified, and -INC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flagged when LIBRARIAN is specified. If you specify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ANVALET together, a warning is displayed that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may not be mainframe-compatible. (If you have inst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enance release on your V2.5 you may find this change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ma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EXCEPTION and ON OVERFLOW clauses are no longer acce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IN verb.  The WARNING message that was given for th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to an ERROR message. (In previous releases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accepted but there was no run-time support.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EMESSAGE(1047) will prevent the error from being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handling of Directives files has changed so that they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ly nested. Previously, if you specified the DIRECTIVES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directives file, the Compiler switched to the new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nd did not return to the original one. Now it doe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quently, further directives in the original Directives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, whereas in previous releases they we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ted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(This change happened at V2.5, but is documented here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 did not become part of Micro Focus COBOL until V3.0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5 it was in Workben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until V2.4 the Integrated Preprocessor had a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; this old interface is still supported bu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new development. Only two parameters are used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being sent in columns 5 and 6 of th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  mode-flag       pic 9(2)    comp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  buffer          pic x(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placed in column 5 is described in the COB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for RESP-MORE. The value for column 6 is as for RESP-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are flagged by writing a nonzero value to mode-flag (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interface is used this has no effect; the response statu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ISSUES IN RELEASE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V2.5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efault setting of the MF directive is now MF(7)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some data-names to be illegal as the reserved word li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extended. If you have this problem, either change the data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REMOVE(reservedword) directive or recompile with MF(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reserved words included when using MF(7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        ALPHABETIC-LOWER        ALPHABETIC-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NUMERIC    ALPHANUMERIC-EDITED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         CLASS               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-1          COMP-2                  COMP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ATIONAL-1 COMPUTATIONAL-2         COMPUTATIONAL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         CONTINUE               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CLE           DAY-OF-WEEK             DB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-1       EJECT                   END-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-CALL        END-COMPUTE             END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-DISPLAY     END-DIVIDE              END-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-IF          END-MULTIPLY            END-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-READ        END-RECEIVE             END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-REWRITE     END-SEARCH              END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-STRING      END-SUBTRACT            END-UN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-WRITE       EOL                     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S          EVALUATE               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           FUNCTION           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              INITIALIZE              LOW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-EDITED  ORDER                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D-DECIMAL  PADDING                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GE           REFERENCE     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1           SKIP2                   SKI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-RETURN     STANDARD-2            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-OUT        TIMEOUT           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           UNEQUAL               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-COMP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these words are already reserved under the ANS85 or VS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, so will only be new if you are compiling with MF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ANS85 or VS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System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V2.5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System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Many of the COBOL system library routines provided in earlie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call-by-number have been replaced by call-by-name routin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 that you replace all call-by-number routines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call-by-name routines. The replaced call-by-numb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ocumented in the section "Call-By-Number Routin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     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READ_SCR_CHARS       B7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READ_SCR_ATTRS       B7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READ_SCR_CHATTRS     B8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WRITE_SCR_CHARS      B7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WRITE_SCR_ATTRS      B7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WRITE_SCR_CHATTRS    B8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WRITE_SCR_TTY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WRITE_SCR_N_CHAR     B7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WRITE_SCR_N_ATTR     B7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SWAP_SCR_CHATTRS     B8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GET_SCR_SIZE         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SET_CSR_POS          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CLEAR_SCR            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GET_KBD_STATUS       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_READ_DRIVE            9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_SET_DRIVE             91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READ_DIR             91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CHANGE_DIR           91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DELETE_FILE          91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RENAME_FILE          91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_TEST_PRINTER          B0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SPLIT_FILENAME       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JOIN_FILENAME        8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RM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ompiling for RM compatibility, if the same behavio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ith the 2.4 Micro Focus products then you should comp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LOCK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SSIGN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defined with ASSIGN TO PRINTER are treated as LINE ADVANC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5. In V2.4 they were treated as LINE 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NEXT 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V2.4, you could make NEXT SENTENCE jump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-scope delimiter by using the MF"5" directive (see below). In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ive does not have this effect. You can use OLDNEXT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thi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Nes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V2.4, nested programs could have Configuration Sections. In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a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BOL/2 V2.5 is installed by default into a multip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by the Setup installation utility. 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deleted befo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behavior of COPY ... REPLACING has been change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of the ANS85 or VSC2(3) directives. Previously all non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ere disallowed in operands to COPY ... REPLA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case and colon were added to the character set. This behavi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ccurs if the ANS85 or VSC2(3) directive is used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nds may contain non-CO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-By-Number-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V2.5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you to maintain existing applications, the call-by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that have been replaced by call-by-name routine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A CHARACTER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"82" US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is a PIC X field containing the character to be 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in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is then advanced one position to the right, or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line if it is in the rightmost position, or off the scre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 the bottom right-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A CHARACTER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"83" US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is a PIC X field to contain the character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 call on this subprogram also causes the function key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hecked and the result byt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f the character returned from this subprogram is a carri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character (x"0D"), then the character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board has been recognized by the function key t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 byte of that table should be check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 character which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f the character read is a 2-byte character (such 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) and it was not matched in the function key table, t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 are returned to this subprogram.  The first call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ll byte (x"00") and the next call returns the scan code (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IBM Personal Computer Technical Referenc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ails of scan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Break can be used to interrupt a running progra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as in the middle of a call to this subprogra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, nothing happens until the call on this sub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tisfied by reading another character from the keyboard.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returned by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"B7" USING function, parameter,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is a PIC 99 COMP-X data item and contains a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to read characters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to write character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to read attributes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to write attribute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to clear characters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to clear attributes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is a group item consisting of three data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 PIC 9(4) COMP-X field  showing the length of th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 PIC 9(4) COMP-X field giving the start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 left is position 1, 81 is the start of the next lin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 PIC 9(4) COMP-X field showing the start position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rting  buffer position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is the COBOL data area. It is a PIC X(n) field and may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or small as you require to write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ntire screen of text or attributes is 2000 bytes.  No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that any data to be read will fit into your buffer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length specified is greater than the length avail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, any subsequent data will be corrupted.  Buffer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function of 4 or 5, but this parameter must still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When writing or clearing characters, the User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sed on the character position, unless the Use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 is set off, in which case the current Screen attrib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character posi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CELL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"B8" using FUNCTION PARAMS CHARBUFF ATTRB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 FUNCTION     PIC 9(2) COMP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  0 to read screen to character and attribut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  1 to write screen from character and attribut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  2 to swap screen with character and attribute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 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      P-LENGTH        PIC 9(4) COMP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      P-SOFFSET       PIC 9(4) COMP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      P-BOFFSET       PIC 9(4) COMP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-LENGTH   =       number of screen cells to read/write/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-SOFFSET  =       screen offset (1 = top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-BOFFSET  =       buffer offset (1 = start of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 CHAR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      CHARS PIC X OCCURS n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      an array of character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 ATTR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      ATTRS PIC X OCCURS n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      an array of associated attribut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CONSOL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"D9" USING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is a PIC 99 COMP-X field and shows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ro        there is no character waiting to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zero    there is a character waiting to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s being animated in other than zoom mod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always returns a zero (i.e., it never detects a charac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Animator always looks for characters.  However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s correctly when zoom 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"E3" USING no-lines, no-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-lines is a PIC 99 COMP-X field and shows the number of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-cols is a PIC 99 COMP-X field and shows the number of colum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"E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outine clears the entire us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HE CURSOR TO A DEFIN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"E6" USING result,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s a PIC 99 COMP-X field.  It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is a group item consisting of two data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 PIC 99 COMP-X field specifying the row number for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moved to; in the range 0 to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 PIC 99 COMP-X field giving the column number for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moved to; in the range 0 to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ISSUES IN RELEASE 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System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V2.4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CCEPT .. FROM DAY-OF-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 data-item FROM DAY-OF-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ly returned the value 0 for Sunday. It now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7, a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MP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behavior of USAGE COMP-5 data items has been chang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ersions of the product, COMP-5 was treated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hion to signed COMP. It is now treated in a similar fash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-X, allowing it to be a true binary numeric item us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byte ordering. This makes it a very efficien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COMP-5 in existing programs, and depend on it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, you should compile your programs with the COMP-5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EXT 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SENTENCE is handled differently in this version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revious versions NEXT SENTENCE would cause control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the sentence (i.e. following the next period)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following the next end-scope delimiter. In this vers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ways go to the end of the sentence, as defined by the ANSI'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program uses NEXT SENTENCE and relies on the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being to the appropriate end-scope delimiter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"5" directive (but see above for V2.5). Alternatively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SENTENCE phrases to CONTINUE, which will hav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YMBOLIC CHARACTERS 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SYMBSTART value has been set to 1 to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'85 standard. In previous versions, this was set to 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programs that use the SYMBOLIC CHARACTERS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-NAMES paragraph, you may need to specify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START"0" to maintain the requir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ECORD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ORDING MODE phrase has been amended so that,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ly included in an FD, it overrides the RECORD clau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s, with RECORDING MODE F always causing a fixed forma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, and RECORDING MODE V a variable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equire the original behavior, whereby RECORDING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den by the RECORD clause, then use the MF"5"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RECMODE directive will not override the RECORD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EPORT-WRITER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RW directive has been made obsolete by incorporating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r reserved words into the main dialects that suppor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r. If you have a program that uses some Report Writer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as data-names, and used to be compiled with the NO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, then you need to replace the NORW directive by USE(NOR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cause the Report Writer reserved words to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erved word list, making them available for use as data-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PY-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is version now distinguishes between file-nam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, but with a trailing period, and those without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 (treating the former as a specified extension of spac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OPY statements in existing programs may appear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. If you want your COPY-files to have extension .CPY, b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in your program with no extension, you must be sure tha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have a trailing period. For example,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"mycopy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"mycop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my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reated as if it has no trailing period, and hence as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ecord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revious releases, the maximum and minimum record siz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variable format file had to be the same in eve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ing the file. This restriction has been removed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to specify record lengths different to thos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used to create the file. However, if an attemp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rite a record which is smaller than the smallest def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r than the largest defined a run-time error, 9/044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 the section "Compiler (Directives)"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mpatibility Issues in Release V3.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handling of Micro Focus library (.LBR) files has chang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files will only be searched if no device/path-na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file is being opened. Previously, all open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searched first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switch, +L3, to restore the old behavior. This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moved in a future release, so you should alter your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without it 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ath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 previous releases, if you specified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eded by a $ character as the path i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SPLIT_FILENAME, the routine returned the variable's cont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hat multipath environment variables have been int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SPLIT_FILENAME no longer does this. Instead, w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ed the RTE searches all the paths specifi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switch, +L4, to restore the old behavior. This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moved in a future release, so you should alter your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without it 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ISSUES IN RELEASE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System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V1.2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installing on an OS/2 system, Setup will add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 information to CONFIG.SYS and not to OS2INI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n previous releases. This conforms with the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OS/2 v1.1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iles DBCS.EXE/.DLL and V-ISAM.DLL are no longer requi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included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hared run-time files COBLIB.DLE and COBLIB.DLL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s of this system, and must be loaded for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. COBLIB.DLE is required for DOS, COBLIB.DLL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allable file handler interface is no longer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. If you wish to use the CALLFH feature, or to ca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r directly, you will need a copy of Micro Focus COBOL Tool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method required to animate programs has chang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s compiled for animation, using the ANIM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mediate code files are packaged into .OBJ files and .D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S/2. These .EXE/.DLL files can be animated in the usual 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e intermediate code files (.INT) are no longe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ince the new animation method incorporates a link step, an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OL .OBJ files can be linked in prior to animation.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 correctly when encountered, though always in zoom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technique makes IANIM and augmented INT obsolete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ilities are not support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method allows OS/2 API function calls to be resolv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imation, avoiding the need for the Install Func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arli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is release has the +F switch set by default.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legal data in numeric fields to be trapped during ani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running intermediate code .OBJ files (run-time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3). This may cause existing programs to fail where they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ed. However, trapping such instances will help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ly generated code from failing. All generated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as at present, always assuming that numeric field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mpiler dictionary structure has been amended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Y files created by earlier releases will not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or in this system. Hence, you should recompile,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of the compiler, any program you wish to an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efault directives NOCOPYLBR, ANS85, NOOSVS and MF are now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compiler and are not included in the COBOL.DIR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. ANS85 and OSVS can be changed by Setup, so that NOANS85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VS are included in the COBOL.DIR created by Setup. Setu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selection of SAA and the default link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VSC2 is now equivalent to VSC2(3). Previously VSC2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SC2(2).  The directives VSC2 OLDVSC2 have been replaced by VSC2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irective OLDFILEIO has been replaced by the directive IDX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defines the type of indexed file required. IDXFORMAT"2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valent to OLDFILE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verb GOBACK and the special register RETURN-CODE are now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Micro Focus(R) COBOL language and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ing VSC2 or OSVS. They are enabled by an MF level of 5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 by default) and can, therefore, be disabled by specifying MF(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mments following the Program-Id, which were allowed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, are now not allowed by default. They can, howev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using the PROGID-COMMENT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or interfacing at the assembler level, note that the objec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names created by the COBOL compiler have chang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efault ALPHASTART value has been set to 1 to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'85 standard. In previous versions it was set to 0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that use the ALPHABET clause of the Special-Names 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need to specify the directive ALPHASTART"0"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compile your programs on OS/2 using batch files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ter the batch files to compile using the command COBO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COBOL. Alternatively, you can copy COBOL.EXE to PCOBOL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OL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rograms previously compiled without the ANS85 directiv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piled under this default system, may not work correct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likely cause is that the new system has ANS85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uses all file status codes to be ANS85 not ANS74 stat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blem can be avoided by using the NOANS85 dire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ing any program that is designed to work with ANS7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linking library, OS2.LIB, should be used instead of DOSCALL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linking applications for use on OS/2(tm). OS2.LIB is sup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utilities. (DOSCALLS.LIB can be used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is not a Presentation Manager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/NOP option is no longer required when linking for use o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efault environment for applications created using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shared run-time environment.  This is particular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e on OS/2, where a single copy of COBLIB.DLL can be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BOL application (built to use COBLIB) running in any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is environment, the application is linked in the usual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libraries, COBLIB.LIB, and COBAPI.LIB or OS2.LIB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DOS or OS/2. The EXE files produced will be much small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run-time system code is included directly. System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EXTFH and ADIS, can be linked in with the ap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ed as standalone sub-programs. Again, for OS/2, if lin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lone .DLL files, they can be shared by any number of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ese system programs must be linked with COBLIB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BLIB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Modules linked with COBLIB cannot be mixed with module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LCOBOL. Hence, applications must be either all LCOBOL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BLIB. However, COBLIB applications and LCOBOL applic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run on the same environment as long as they don't try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linking library (.LIB) files supplied with the system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in a different way to enable reduced disk usage. The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 of LCOBOL.LIB, COBLIB.LIB, and COBAPI.LIB. The new L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quivalent to the old PCOBOL. The addition of COBAPI.LI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OBOL.LIB gives the old LCOBOL. (Users may like to recomb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ies using LIB if they wish to retain old working practi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S/2 operation, LCOBOL.LIB is used in combination with OS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ich supersedes DOSCALLS.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hared run-time system, the default, COBLIB.LIB,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old PRCOBOL.LIB. Again, either COBAPI.LIB or OS2.LIB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mbination with COBLIB.LIB to complete the linking fo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respectively. Applications linked with these libra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smaller, benefiting from the shared run-time system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LIB.DLE and COBLIB.DLL. (Note that the application itself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nd so that it will run on both DOS and OS/2 provided both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-time system files are pres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select a linking environment other than the built-in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will create a default LINKLIB in your COBOL.DIR.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quivalent of earlier releases, is LINKLIB(LCOBOL+COBAPI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ormally use the system on OS/2, use LINKLIB(LCOBOL+OS2)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lease, the default is to use the COBLIB shared run-tim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ing LINKLIB(COBLIB+COBAPI) on DOS, and LINKLIB(COBLIB+OS2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default has been set in this way, you can still link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environments by specifying the relevant libra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command line. However, you should use the /NOD dire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ing so, otherwise link-time error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ile handler for indexed files, IXSIO, has been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file handler, EXTFH. This can be linked in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as IXSIO in earlier releases, either linked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or linked as a standalone syst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referencing ANSI'85 EXTERNAL files and normal index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only use EXTFH rather than two separate file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.OBJ files created by this release are not compatible with .OB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by earlier releases. Hence, if you need to rebui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where one of the OBJs has been creat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, you must recompile all the programs with this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before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of the COBOL system library routines, provided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s as call-by-number routines, have been replaced b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. This makes the routines easier to remember and u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, the call-by-name routines can accept parameter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part of the Data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placed call-by-number routines are still suppor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. However, we recommend that you replace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valent call-by-name routine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 previous versions of this software, an error is given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ed file is opened if the record lengths of the fil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match those given in the FD. This has been change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is only given if an attempt is made to WRITE a record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e maximum or smaller than th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Report Writer module has been changed so that it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BM OS/VS COBOL when the OSVS directive is used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'68 COBOL standard. In previous versions, the default with OS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ANSI'74 COBOL standard report writer. You may have report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using OSVS features, but requiring ANSI'74 report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. This mix is no longer possible, and you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remove the OSVS features (try VSC2), or accept ANSI'68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writer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and Animator are registered trademarks of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COBOL, RTE, Micro Focus COBOL/2, and Micro Focus COBOL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et are trademarks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, OS/2, and Presentation Manager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A is a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VALET is a trademark of Computer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cblcmpt.doc/3.2.00/29Mar94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(C) 1992-94 Micro Focus Limited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