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VS VERSION 3.1.09                                       JUNE 2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VS 3.1.09 includes Micro Focus COBOL Workbench v3.1.59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OMVS.DOC" file on UPDATE DISK 1 contains ADMVS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MVS can be run in UPDATE mode to preserve the existing ADMV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Profile File, and Command Table File.  Running SETUPMV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ode also preserves the files in the MVSCOBOL directo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FXFER (MFAPPLS.DAT, *.XPR) and ADMVS configuration (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from a previous version of ADMVS, you should ba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VS PANELS, MESSAGES, SAMPLES, USERCOB.DIR, etc.,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o that the modifications can be re-applied afte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DMVS v3.1.09 UPDATE DISK 1 -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 or upgrade to ADMVS v3.1.08 as described lat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at ADMVS v3.1.08 it is not necessary to re-instal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VS panels, messages, etc. have been modified (se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ert ADMVS Update Disk 1 and execute UPDATE.BAT/.CM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VS v3.1.08 to v3.1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UPDATE A: C:\ADMVS           (where A: is YOU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C:\ADMV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re ADMVS has been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pdates will not be applied to files that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.  The ADMVS files that have been mod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re-installed in this situation.  The .RT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Disk 1 describe the files in each ADMVS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DMVS v3.1.09 -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view Chapter 2 (Installation) of the *NEW* ADMV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ert ADMVS v3.1.08 Disk 1 and execute SETUPMVS to install ADM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SETUPMVS                     (where A: is YOUR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pply ADMVS v3.1.09 Update Disk 1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DMVS v3.1.09 FROM v3.1.0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SETUPMVS [in UPDATE mode] to install ADMVS 3.1.08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Install ADMVS base system" option, and all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appropriate for your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pply ADMVS v3.1.09 Update Disk 1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DMVS v3.1.09 FROM v3.1.01 OR v3.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ack up the *.XPR files and MFAPPLS.DAT in the MVSCOB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lete the contents of the following ADMVS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PROXMVS\*.*        (Proximity JCL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MVSCOBOL\*.*       (Micro Focus COBO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SETUPMVS [in UPDATE mode] to install ADMVS 3.1.08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Install ADMVS base system" option and all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appropriate for your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pply ADMVS v3.1.09 Update Disk 1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DMVS v3.1.09 FROM v3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ack up the *.XPR files and MFAPPLS.DAT in the MVSCOB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lete the following files from the ISPF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F\IEF001T.EXE   (obsolete File Search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F\IEF002T.EXE   (obsolete File Search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lete the contents of the following ADMVS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MLIB\*.*        (Dialog Manager Message Me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PLIB\*.*        (Dialog Manager Pane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SLIB\*.*        (Dialog Manager Skeletal J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PROXMVS\*.*        (Proximity JCL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SAMPJCL\*.*        (Sample programs, JCL,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MVSCOBOL\*.*       (Micro Focus COBO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SETUPMVS [in UPDATE mode] to install ADMVS 3.1.08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Install ADMVS base system", and all of the COBO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or your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pply ADMVS v3.1.09 Update Disk 1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DMVS v3.1.09 FROM v1.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UST delete ALL SDSF OUTPUT (Panel 8.O) us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DMVS, and manually delete the SPOOL.DAT and SPOO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\ADMVS\CATA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ack up the *.XPR files and MFAPPLS.DAT in the MVSCOB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lete the contents of the following ADMVS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CATALOG\*.*    ==&gt; (OPTIONAL- System Catalog- SE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F\*.*       ==&gt; (back up your LOGONMVS fil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FPROF\*.*       (ADMVS parameters an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PLIB\*.*        (Dialog Manager Pane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SLIB\*.*        (Dialog Manager Skeletal J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TLIB\*.*        (ISPF Commands from Panel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DATATOOL\*.*       (Utilities ...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PROXMVS\*.*        (Proximity JCL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SAMPJCL\*.*        (Sample programs, JCL,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MVSCOBOL\*.*       (Micro Focus COBO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SETUPMVS [in UPDATE mode] to install ADMVS 3.1.08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Install ADMVS base system", and all of the COBO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or your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pply ADMVS v3.1.09 Update Disk 1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ADMVS startup command is "ADMVS". Please review the ADMVS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stalled in the ISPF directory and revise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environment as described in Chapter 2 of the ADMV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 new manual was introduced with ADMVS v3.1.08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the new format.  If you happen to notice any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would like further explanation in certain areas, pleas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notes for PROXMVS are contained in the INFOPROX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MVS v3.1.09 includes Micro Focus Workbench v3.1.59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MVS v3.1.09 includes Micro Focus PROXMVS v1.3.13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nhanced ADMVS to provide support for 48 PF Keys (Option 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dified the ADMVS Editor to correct cursor anomylties when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ed support for the CTC SPFPC 4.0 add-on product.  ADMV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SPFPC40 if it finds SPFPC40.GBL in the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PFPATH environment variable.  A "SPFPC"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and DOS/Windows.  A "SPF2" command is execut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rules for editor selection (ADMVS or other)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odified the DEF add-on product interface (Option 3.9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DEF is installed no longer needs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BDIR environment variable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rrected a problem where Partitioned Data Set nam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qualifiers were being being rejected as invalid on some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rrected a problem with File Tailoring where a file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TCLOSE specified a library member name to save the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nhanced ISPF panel processing and message handling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mainframe ISP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MVS v3.1.08 includes Micro Focus Workbench v3.1.56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MVS v3.1.08 includes Micro Focus PROXMVS v1.3.12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rrected a problem with Option 3.1 (Library Utility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function did not work correctly from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OXMVS v1.3.12 included with ADMVS corrects the follo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on-line AM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essages indicating the result of on-line AMS functions (3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not alway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AMS DEFINE AIX (3.A.2) was incorrectly defin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es because of a problem introduced in PROXMVS v1.3.1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irst included with ADMVS v3.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AMS REPRO (3.A.3) was returning an "I/O Error"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was a VS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AMS LISTCAT (3.A.4) was incorrectly issuing an "AMS151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(entry and level mutually are exclusive)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nd forth between use of the ENTRY and LEVE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AMS PRINT (3.A.5) always displayed the output in DU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hen CHAR or HEX was requested.  The COUNT limit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processed correctly.  There is a known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OMREC parameter incorrectly starts the dis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cord after FROMREC rather than the recor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odified the ADMVS SPF Editor to not perform an automatic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iting the editor if an explicit "save" has been per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bsequent changes to the datase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rrected a problem with Option 5 (Background Compile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date and time fields were not always being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nhanced Option C.1.3 (MCO v2.5 Import BMS Macros)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set comment type and map align parameter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 are ignored for versions of MCO prior to 2.5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rrected a problem where pressing PF12 did not RETRIE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entries when pressed on the member lists for options C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MS Mapset Processing), I.7 (DBDMAP), and I.8 (IMS Zero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odified support for the TBSORT ISPLINK service call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 handles available to the sort.  Some add-on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acquire many file handles, leaving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BSORT.  ADMVS now requires the COBSW=+F1 and XM=/255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o be set for TBSORT, and SETUPMVS generates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ADMVS\ISPF\ADMVSSET.* files.  You must man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VSSET.BAT/.CMD files if you run SETUPMVS in "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dified Option 3.2.4 (LISTC) to retain the position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hen processing other command line options, and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/display member (XM or DM) setting until changed. 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on entry to LISTC when it has been previous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"exclude memb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dified Option 3.8 (File Search) to not delete the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ile (\ADMVS\ISPF\FILESRCH.LST) upon exiting from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retained for reference or printing, bu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reated the next time the panel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rrected an error where PDS datasets had to specified as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s on the Option 3.C (Convert) panel because the ISP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field was always being rejected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dified the Option 4 (Foreground) and Option 5 (Background) pa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You can insert "&amp; " at the start of a line of direct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OPTIONS to have them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MVS now automatically generates the COPYEXT"CPY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ly search for copybook members with an extension of "C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F default of COPYEXT"CBL,CPY"  causes problem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books with the same name as programs.  This chan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books to have a "CPY" extension, which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  If you need the old behavior, add COPYEXT"CBL,CP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ADMVS\ISPF\USERCOB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rrected an error where in some cases Option 5 did not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s for backgrou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ade several modifications relating to MCO v3.0 (Option C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ome of the options on the BMS Processing panel (Option C.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ent and XINIT) were not being specified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ing with MCO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ome versions of MCO v3.0 require the PERFORM-TYPE"MF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pecified when compiling the CICS program. 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DMVS used to generate this directive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of ADMVS allows you to control PER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\ADMVS\ISPF\USERCOB.DIR file. It should be set to "OSV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time.  However, if you encounter an erro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RFORM-TYPE"MF" is required with LOCAL-STORAG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t as COMPILER OPTION on the Option 4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rrected several problems with the ADMVS SPF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CUT command was only picking up the last line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ome commands with multiple options were not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because the options were not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 "FIND ' MOVE ' 1 35", for example, was being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"1 35" was being interpreted as a sin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ntering a CHANGE command and requesting RFI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HANGE would cause subsequent RCHANGE requests not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FIND request to incorrectly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ADMVS Program Development Facility (PDF) error log whi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failures and diagnostics normally caused by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ten to \ADMVS\ISPF\SYSPDF.LST (instead of SYSLOG.MV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s not the same as the batch job log defined via Option 0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rrected a problem with ISPCAT00, the callable catalo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VSAM files created via the interface were in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pplication programs because they were not defi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e SQLCA.CPY, VRECGEN.CBL, and VRECGEN2.CBL are now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DMVS\SAMPJCL directory (instead of \ADMVS\MVSCO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rrected an error introduced in ADMVS v3.1.04 that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 file name" error (004) when member lists were requ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COv2.5 BMS PROCESSING, IMS DBDMAP, and IMS ZEROLOAD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MVS v3.1.05 includes Micro Focus PROXMVS v1.3.11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dified the \SAMPJCL examples so that fewer preliminar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lations are required before they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ed support for the TBSORT ISPLINK service call when running AD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ative WINDOWS application (i.e. RUNW $ISPDIR\ISP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rrected an error in the VERIFY NAME built-in panel ed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in ADMVS version 3.1.04.  This error affected the HCO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panels (D.1.x), and the Printer Definition panel (0.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SET statement for JCLDIR is no longer required by ADMV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SET JCLDIR= can be removed from the ADMVSSET.BAT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can be ignored when installing ADMVS manually.  The AD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SETUPMVS no longer generates SET JCLDIR=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de changes to cancel unnecessary ADMVS and PROXMVS mod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non-ADMVS functions, to improve performance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 157 errors (insufficient memory or too many module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rrected an error on Panel 3.2.1 (catalog management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a new GDG sometimes resulted in a severe error (trap 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dified the ADMVS editor so that the initial RECOVERY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20, to match the ADMVS manual.  In some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MVS the initial default threshold was set to 5. 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specifies the number of changes (count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ENTER or a PFKEY is pressed) before a recovery data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rrected an ADMVS editor problem where entering a "CREATE mb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out entering any copy/move line commands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coverable system interrupt 0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rrected a problem with editing EBCDIC text files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ot consistently being recognized as EBCDIC tex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VS editor was invoked from the different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cluded fixes to the Micro Focus run time system to prevent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(trap 0D's) from occurring when calling .EXE'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le running using the "XM RUN COBLIB" startu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named ADMVS programs to reduce the possibility of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program names.  In general, ADMVS programs names are 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"ISPxxxxx", "SPFxxxxx", or "Vxxx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evised the messages issued by ADMVS to eliminate dupl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ore meaningful information about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ed support for internal SORTs in COBOL program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SING" and "GIVING" options.  The CALLSORT"EXTSM"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utomatically generated by ADMVS when compiling OSVS and V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(i.e. no CICS preprocessor flag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dded support for the ISPLINK "GETMSG" service call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BM ISPF Dialog Management Services and Exampl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dded support for the "NT" (no tailoring) option of the ")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bedded skeleton) File Tailoring control statement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BM ISPF Program Development Facility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dded support for the ISPLINK Table Services calls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BM "ISPF Program Development Facility"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ble service calls are supported, including table sort (TB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ble search calls (TBSCAN, TBSARG).  System variabl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ble services (ZTDSEL, ZTDADD, ZTDSCRP, etc.)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l table processing and dynamic table expans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VS 3.1.04 does not support the TBSORT service call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ative WINDOWS application (i.e. RUNW $ISPDIR\ISP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can be defined as keyed or nonkeyed tabl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s defined to a table is 15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allowed is 255.  Extension variables (variable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able creation) are supported as well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variables is 255 per r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ermanent and temporary tables are supported.  Permanen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for processing are read from the directory path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library pointed to by environment variable ISPTLIB.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for output are written to the directory path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library pointed to by environment variable ISPTABL.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re written to a file name of "$ISPTABL\tablename.TB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s specified by the environment variables ISP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PTABL can be the same or different paths. Additionally,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aved in a directory path other than the table out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ISPTABL.  The name of an environment variab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alternate output directory can be pass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f the TBSAVE or TBCLOSE service call.  Tabl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ner are written to a file name of "$library\tablename.TB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your IBM "ISPF Dialog Management Services and 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a complete description of table service call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odified the interface to Micro Focus CICS Option (MCO version 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ify BMS processing for ADMVS users. The ADMVS B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(Generate Test Definition, Generate BMS Copy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BMS Macros) have been consolidated from three pa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nel, with all three functions available from the new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dded support for Micro Focus CICS Option Incorporating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System (MCO version 3.0.37 or later).  ADMVS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egion in single-tasking mode with upper cas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n.  MCO configuration of the DFHDEV.CFG fi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er the MCO configuration instructions.  The ADMVSSET.BAT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modified to set PATH to point to the \TX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BCPY to point to directories containing CICS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ooks (i.e. SET COBCPY=C:\TX\CPY\SYS;C:\CPY\USR;C:\TX\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VS requires the TXDIR, CICS, and CICSTES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.  TXDIR must point to the base MCO directory; CIC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irectory containing the CICS preprocessor;  CIC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oint to the directory where compiler output 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done in the ADMVSSET.BAT/CMD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XDIR=C:\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ICS=C:\T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ICSTEST=C:\TX\SAMPREGN\TRAN\USR;C:\TX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 v3.0.37 users need to apply a MCO update that will allow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BSW=-L6, or change COBSW statement in the ADMVSSET.BAT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"SET COBSW=-L6+K4" to "SET COBSW=+K4".  Otherwise, RTE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ill occur when starting a CICS region from within ADM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environments may be affected by changing the L6 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controls the search order for called modules.  With L6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FF (-L6), called modules are searched for fir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hen along the path specified by COBDIR.  With L6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+L6 or no setting), called modules modules are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-PGM directory first, then in the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path specified by COBDIR.  If you have 3.0.38/la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he MCO update for L6) you can run with L6 set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rrected a problem with the ADMVS editor introduced in 3.1.0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 "CRITICAL OPEN OUTPUT ERROR" message (FILE STATUS=41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ssued incorrectly during a save for a new PDS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dified the ADMVS editor to eliminate cursor positioning anomy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move, copy, delete, repeat, and insert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rrected a problem with the ADMVS editor where the LOC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ALT+F5) was not correctly locating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de changes to eliminate some of the run time 157 erro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 or too many called modules) which can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very larg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MVS v3.1.02 includes Micro Focus Workbench v3.1.49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corrects problems related to running ADMVS as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pplication using the RUN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MVS v3.1.02 includes Micro Focus PROXMVS v1.3.08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rrected a problem where the XMHELP facility could not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ny of panels were modified to clarify the options available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to some panels to explain the option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ADMVS examples in the \SAMPJCL directory were red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easier to run.  SAMPLE00.JCL describes what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all of the examples.  Each SAMPLExx.JCL memb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omments describing what is required to run that JCL job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nformation supplements, and in some cases super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the "BRIEF TUTORIAL" section of the ADMV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ges 3-13 thru 3-18).  For example, the program n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now SAMPLE01 instead of SAMP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Workbench MDECONV (file converter) and MFFINDER (file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were included with ADMVS, and are available from Pane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cro Focus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ADMVS startup process was modified to display the ADM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anel 0.1 (ADMVS Parameters) was revised to displa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options in more logical groupings.  Additional edi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ensure that invalid options are no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ADMVS Editor was significantly enhanced and improved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ments and corrections mad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Editor is now much faster, and requires less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diting EBCDIC text files is now supported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correlated RECFM=F and TRTCH=E in the ADMV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and REPLACE command line command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the source file to the TRTCH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editing and processing of the various edit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C, MM, RR, etc) were modified to be more like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crolling in CRSR mode (up/down/left/right)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FKEY values are now appended to the fron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efore being process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FIND search/replace strings are now automaticall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per case unless CAPS OFF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diting files of different record lengths while in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no longer corrup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problem where some editor commands were not being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isplayed when PF12(RETRIEVE) was pressed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anges were made to accept non-display and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n-English" characters as valid characters. 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CTRL+character is also a Micro Focus Animator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+keypad method of entering the characte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problem where the third party editor SPF386 wa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ADMVS as a WINDOWS application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upport was added for CTC SPFPC 3.0 and Tritus SPF 1.2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tecting the presence of optional 3rd party SPF edito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to allow LAN versions of the CTC and Tritus SPF edi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ADMVS.  Panel 0.1 (ADMVS Parameters) wa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"TRITUS" as a supported "SPF FILE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PFPC V2.1:  SPFPATH= must point to SPFPC210.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SPFPC" command is executed (DOS/WINDOW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PF/2 V2.0:  SPF2PATH= must point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F2.GBL.  A "SPF386" command is exec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and DOS/WINDOWS environments.  A "SPF2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xecuted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PFPC V3.0:  SPFPATH= must point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F.GBL.  A "SPFPC" command is executed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OS/WINDOWS environments.  A "SPF2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d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RITUS V1.2: TSPFPATH= must point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PANEL12.PDS.  A "TSPFL" command is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S and DOS/WINDOWS environments.  A "TSPF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is executed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 problem on several of the 3.x "correlate" panels, an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alog interface, where the PC file name was not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ranslated to upper case, was corrected.  Th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entries to be added to the ADMVS system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nel 3.1 (PDS Library Utility) was modified to correc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nrelate PDS member option when it was reques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nel instead of the member li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nel 3.2.2 (PDS Member Correlate/Unrelate) was correct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designation panel for verification an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nel 3.2.4 (List System Catalog, alias LISTC) was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to show PDS members as "TYPE=MBR", 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 member name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nel 3.8 (File Search) was modified to function correctly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e search results file was not written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causing an internal process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anel 4.0 (Foreground Compile) was modified to work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OS2 Database Manager programs with the SQL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"D".  The alternate method of specify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 as COMPILER OPTIONS is still available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anel 8.O (SDSF Output) was significantly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TE: If Panel 8.O is not working and you have just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DMVS 1.1.05 or earlier you have not deleted SPOOL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.IDX as required (see updat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ADMVS Editor interface was changed so that when SPL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while browsing a member selected from Panel 8.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ssion started is in EDIT mode instead of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the COPIES= option on SYSOUT= DD statements in J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dded. Specification of COPIES= on a SYSOUT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L will cause that number of copies of the SYSOUT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utput print file when the SYSOUT is selected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the CHARS= option on SYSOUT= DD statements in J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dded.  Specification of CHARS= on a SYSOUT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L causes the specified CHARS member to be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le before the SYSOUT is copied to the output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S member can contain printer setup command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portrait orientation, 133 characters per line).  Th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must be a member of the system PDS 'SYS1.IMAGELIB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rrelated and built just like any other PD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AMPJCL\SAMPLE12.JC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a SYSOUT select option of "O" (OUTPUT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option causes the system default CHARS=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ied on Panel 0.4.1) to be written to the outpu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efore the selected SYSOUT is copied to the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VS supplies a default CHARS member ("LAND.FMT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setup string for landscape orientation with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er line that works for most laser printer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\SAMPJCL\SAMPLE12.JC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anel A (MF370 Assembler) was modified so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ndicate that the CK370 option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Assemble, and Link, and that the GO370 op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Macro, Assemble, Link,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anel U (User Functions) was modified to include 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oring program that is easier to use.  The catalo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rogram has also been added to Panel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MANAGER CHANGES (3.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n attribute character of "[" is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xt attributes defined as JUST(ASIS) are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SMSG and LMSG defined in the BODY header can b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anel field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BODY   SMSG(FIELD1) LMSG(FIEL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VER statement using Range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tting of the .CURSOR and .MSG fields was correct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or verification had completed successfully. 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, the following statements would have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value for the cursor and message fields if &amp;LASTUD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ass the verification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(&amp;LASTUDY,RANGE,01,31,MSG=RREF01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&amp;FIRSTUDY &gt; &amp;LASTU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URSOR = FIR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MSG = RREF01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REFRESH statement using a variable name list was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ll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MSGID passed to the Display Service will now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an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 clear screen is now issued prior to invoking a progra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ubstitutable variables coded as TYPE attribute keywor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from the variable pools prior to each pan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substituable variable must be "OUTPUT" or 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the display service is invoked; TYPE(TEX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VCOPY call using a variable name list was correcte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, variables defined in the name list which we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able pools caused remaining variables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MVS v3.1.00 includes Micro Focus Workbench v3.1.35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corrects a number of reported COBOL probl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 199 errors and memory manage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grams compiled to .INT form under versions prior to ADMVS 3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MSVS86 users must be at IMS version 2.5.18 or later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VS 3.1.00 (or with Micro Focus Cobol 3.1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problem of overlaying byte 1 of output report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VANCING" option can be corrected by recompiling an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V" (no quotes) as a COMPILER OPTION on the compi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MVS now requires exclusive control of the COMMAND table (ISPT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updating it from Panel E, so it is eligible for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 callable interface to the ADMVS System Catalog was includ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CAT.CBL and ISPCATLG.CPY in the \ADMVS\SAMPJC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anel 0.1 no longer has a keyboard speedup option.  I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s on some machines.  You can add a DOS 5.0 "MODE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("MODE CON: RATE=32 DELAY=1") for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anel 0.1 now allows you to indicate that you wish to load the MF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0 Assembler) engine at ADMVS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anel 0.4.1 now edits the printer device name to ensure that an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name is entered.  ADMVS does not support print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rinter device because it can cause LAN prin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nel 2.0 (Edit) was modified to correct the problem wher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ot being cataloged correctly and to update version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correctly when PDS member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nel 3.2.1 now has relaxed edits for uncorrelating datas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following new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 - Correlate a PDS file to the drive and sub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uild entries for all files with the specifi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 - Correlate an existing VSAM file (DAT and IDX)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   Rename a PC file name which was correlate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S dataset name.  For VSAM datasets, both the D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X files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nel 4.0 (Foreground Compile) now retains parameters 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ession to session.  You can set preprocessor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list panel.  You can execute COMMANDS on the me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(you will be returned to the main 4.0 panel upon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errors in copy books now invoke the SPF edito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a problem invoking SPF386 for edit errors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or is available (specify "STRUCT" and "ANALYZE"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(B)rowse and (E)dit files from this pan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nel 5.0 (Background Compile) was modified to b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mpile panel for parameters, compiler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list panels.  You can (B)rowse and (E)d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anel 6.0 (Commands) was modified to process all command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commands.  ADMVS commands must be prefixed by "MV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ambiguit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xxx        Operating System delete PC fil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 DEL xxx    Delete file userid.xxx from the catalog (and 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anel 8.O (SDSF OUTPUT) was modified to invoke the editor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mode instead of EDIT mode for output select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ASM370, CICS, DB2, and IMS panels were modifi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correctly (new members, version/date/time updat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command line commands entered on the member list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CS BMS/MAPSET GENERATE and IMS ZEROLOAD member lis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enhanced as well.  Support was added for MF370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FS PAINT was moved to the IMS menu from 3.1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Option "M" (Micro Focus Utilities) was added to the Prima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o incorporate new MF utilities added (DIFF and OLR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idate other MF utilities from Panel 3 (DFED, MFX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FF is a source cod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LR is the MF Online Reference for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ILORING CHANGES (3.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dified to allow multiple FTINCL service calls within each FT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mporary datasets are now created with an extension of J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MANAGER CHANGES (3.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anged to store dialog variables with fixed forma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anged to allow output and text fields in the long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rrected a problem with defining default ATTR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ATTR character defini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anged to clear to the command line after issuing a comman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duced the system stack size allo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profile files are now closed before invoking a CMD or PG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CMD parameter on a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hanged to allow both the OPT and OPTION keywords on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xiting ADMVS after updating the PFKEYS is no longer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new values for the current session.  ADMVS will n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FKEY values (Shift/F1=PF13, Ctrl/F1=PF25, Alt/F1=PF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orrected a problem with processing the REIN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creased limit of text fields definitions in panel bod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ubstitutable variables set in message fields by EBCD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be translated to ASCII prior to pan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return code is now set to 12 for message ID'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library, and the program issuing the SETMSG serv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user extension screen option E was corrected to proces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=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diting for SKIP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orrected dynamic attribute definitions to process ATTRCHA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tput to inp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long message line is now cleared after ENT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ZPFKEY is updated with the function key last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ZLMSG and ZSMSG are now updated af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Verify NONBLANK is now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Only the variable name/list is required for the VGET servi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Chained commands will be delimited by a space, and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space and/or preceeded by the command delimiter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. I.E., =3.2 xx will result in invok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lilites panel instead of displaying "invalid comman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dded support for the CSRPOS panel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configuring ADMVS for use with optional add-on product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stallation and configuration instruction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product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"NOCHECKDIV" directive must be added to USERCOB.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MVS\ISPF directory to enforce run-time checking for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conditions when no "ON EXCEPTION" clause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directive causes results in slower exec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rograms compiled with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CO users running "SQL batch" programs should specify "SQL SQL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iling those programs.  This can be entered as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Panel 4 (Foreground Compile), added to USERCOB.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MVS\ISPF directory, or included as the fir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urce (i.e "$SET SQL SQLINIT" with the "$" in column 7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