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dSelect v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alaxy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ct. 5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This Program does not write to, or in anyway alt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isting file(s). It has been tested in full and has h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reports on problems of any 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oftware is being offered A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makes no claim that it will work on everyones system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will not be liable for its use in full or in pa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you run this software you assume all responsiblity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ages that may ari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*    Indicates New To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CdSelect? -Simple to install PPE that will enable you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up to 26 Cdroms both On and Off-line..Search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roms for a File Name or any Text string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as built-in help screens for all Cdse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 available File Directory Commands....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***    Added a Download Online/Offline File List Routine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though this ppe was written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cessing CDROMS it will however access and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specified in the config fil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though this PPE is simple to install,it will t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ime to set-up....This depends on the amount of Cd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s you have configured.....The tim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akes will be well worth the effort...Your us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reciate every minute you spent seting it up....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longer will they have to search through hundre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nferences to determin which ones have Cdrom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NO longer do they have to do a file or text search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oining each conference they Think it may be i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arch through endless directories for a Cdrom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DSEL does it for them and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 1. Unzip CdSel_50.zip in its own directory called Cd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**     2. Next, create a menu file listing the available c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n you system or just go ahead and edi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cluded called CdSel....THIS FILE MUST BE CALLED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with No Extentions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Note- If you list cd's that are off-line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the directory files to the appropriate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is will enable the user to view the directori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descriptions for those cd's that are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Next you must create the CdSel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Just enter the number of each conference your c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ocated in (in the order you listed them on the Cd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nu...Again if you wish, just edit the .cfg fil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lu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*** Note- You MUST list at least 4 conference numb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file...If you only have 2 cd's on line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appropriate conference number on the first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the 3rd and 4th line enter 0...Lines 5-26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 4. Now you must configure the search program...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Cdsearch.cfg and list all the conferenc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want the ppe to search....You MUST ente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from LOWEST to HIGHEST.. One conference number on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ne starting from (line 1, column 1), line 2, column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. Next you must add the command to load the pp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ault .Cmd lst or Mainboard .Cmd l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use the command CD on my main menu so the the lin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y cmd.ls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cd.......20........c:\pcb\ppl\cdsel5.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- CdSel is Graphic, security and language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o if you have adult cd's you can creat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pecific menu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6. The Next step is to re-load the ppe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shes to change CD volumes....This is done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 additional command in the individual CD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md Lst. I use the command CH (Short for (Ch)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 Volumes)..So my cmd list in, lets say c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1, would include the comman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..........20........c:\pcb\ppl\cdsel5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 would then enter that same command in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nference specific .cmd lst that are lis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CdSe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you have not altered your (A)bandon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ommand you can still use that command to qu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....back to the boards Main Menu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---       The Next two steps are OPTIONAL and in no w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way CDSEL4.PPE perfor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*  7. In order to maintain all PCboard's File lis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 choose to use the prompts in the PCBTEXT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n alter them in the PPE....Doing it this way av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ossibility of having the altered prompts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 the PCBTEXT file if for some reason the board 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up or the user drops carrier before the PPE change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ck to the original promp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se changes are strickly cosmetic and only hel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 know what they can do next and wha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directory in being searche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1st you must edit line 223 and 585 in your pcb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to include the (Enter=Continue)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nd you must edit line 283  to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ference name when scanning the directorie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o both of the above, follow the following ste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. Run Mkpcbtx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. enter the PCBTEXT file you want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 hit F3 (jumpt to recor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. enter record #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. add to the existing line-   or (Enter=Contin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6. Edit record number 5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. Add to this line-          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7. edit line 283  by adding the  @CONFNAM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ro between the words "Scanning and Directory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ember the Macro must be typed with all cap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The line numbers above reflect those used in the Pcb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for PCBoard v15.2 (File List Command and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)....For users of PCboard v15.1, I will re-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Dsel4.PPE by request only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  8. To utilize the Download Online/Offline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must edit the file called Dir.ls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Edit this file to list all the Cdrom File Lis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e presently available for download.....Thi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also be security specific for those having ad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istings that should only be viewed bu those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ving the required security leve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FILE SHOULD ONLY BE ABOUT 18 LINES..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Instructions for its use are hard coded and tak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5 lines of the screens....If more tha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ge is needed to list your File List, be sure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@MORE@ macro on or about the 18th line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ot doing so may cause the instructions to be pu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f the top of the screen....You may have to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ith this.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***   9. The Download Online/Offline routine can be acces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conferences that it may have been loaded from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re for its IMPORTANT to state that all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st should be in the conference specific DLPath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easiest way to acheive this is to place all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drom File List in ONE directory in one conferenc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n add that path to all you conference specific DL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paths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Final thought: You may want to disable the Scan for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ompt if you like the idea of not having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me up before the menu....The users woul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tified that they have mail waiting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conferences when logging on to the board.  Th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matter of choice and in no way affec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: To register this program please send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n the amount of $10.00 to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@Galax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 Morningside 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ennsville, N.J 080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oing so will remove the  "Unregistered Copy", "Prom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" and shorten the delay from the Intro screen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After receipt of payment, your registered copy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loaded directly from The Galaxy BBS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-609-678-57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Registering remember to give me your Name, Passw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h to use, City, State and Zip Info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logging onto the board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allow at least 1 week for the mail to arriv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quiring about your registered cop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ed users of a previous versions of Cdsel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g on to The Galaxy BBS, request the upgrade an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version of Pcboard they are presently using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re is never an additional charge for upgrades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laxy BBS PPE once its registered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sel_50.Zip is compiled using PPLC v3.x an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-compliled for Pcboard 15.1 or before unles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that wish to view the program in use may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using GUEST ACCOUNT as a first and last nam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ssword of CDSEL...Once in the Main Menu enter (CD)rom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can also be reached through the Rime Network (Site #5183) or Le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on SaltAi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ing you for your support in advanc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-Al Massa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