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M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Wise NLM's support the Simple Network Managemen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NMP).  The Novell SNMP.NLM can be loaded on the ser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Wise NLM(s) is to be loaded. 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MP.NLM, contact Novell or your authorized Novell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this diskette is the WordPerfect SNMP Manag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(MIB) (WP.MIB).  This 'vendor' MIB file describes all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able objects and traps for the GroupWise NLM's.  Copy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diskette to the location specified by your network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.  Typically, network management tools allow the compi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ing of vendor MIB's.  Refer to your network manageme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Management System (NM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the standard SNMP MIB, WordPerfect provides spec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support for Novell's NMS software.  The WP.MIB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tations which enhance the Alert management functions of N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tations are embedded in comments, therefore they will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n-NMS network management software.  Also, NMS profiles and a 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ert helpfile (for Windows 3.1) are included on the install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NMS documentation for instructions on where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NMP.NLM is not already loaded, the first GroupWis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 will attempt to load it.  If the SNMP.NLM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Wise Servers will continue to load and function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 SNMP functions will be disa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