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, simply copy this PPE into your PPE directory the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#149 in PCBTEXT. with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GRAF-D3.PPE \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C:\PCB\PPE\" is the FULL path to where you have places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