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ܱ��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</w:t>
      </w:r>
      <w:r>
        <w:rPr/>
        <w:t>FAILS BOOMLAB v.36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� </w:t>
      </w:r>
      <w:r>
        <w:rPr/>
        <w:t>FAILED TESTS: OLDER THAN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�     � </w:t>
      </w:r>
      <w:r>
        <w:rPr/>
        <w:t>FAILED TESTS: VIRUS INFEC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is a full upload processor for use in the BOOMER Ut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FORUM hacks and PFED file editor package.  It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full PCBoard upload processor that is includ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PFED.  It can also be used with other BBS's in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pacity.  How the program is configured is based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t you obtained it in.  Run SETUP for BOOMER Utils, P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FED, and BSETUP for the BOOMLAB Standalo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LAB_xxx)   Have problems or suggestions?  Call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at 407-886-5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STAND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should be added to your PCBTEST.BAT file. 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a sucessfull CRC check (pkunzip -t).  Add the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ed below, all you should change is BOOMLAB's full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 (1), and the full path to where the config and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are (2) ....should be the same directory but i'v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to use different configs.  BOOMLAB is configured 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of the P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 BATCH SETUP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DON'T CHANGE #3-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       (2)   (3) (4) (5)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FED\BOOMLAB C:\PFED\ PCB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#      # 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  �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  �   �  �   ��� </w:t>
      </w:r>
      <w:r>
        <w:rPr/>
        <w:t>PCB Passes the PCB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's full �      �    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th and filename     �      �   �  ����� %3 PCB Passes the output fi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�   �������� </w:t>
      </w:r>
      <w:r>
        <w:rPr/>
        <w:t>%1 PCB Pas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of BOOMLAB.CFG ��      ������� Must Use 'PCB'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BOOMSCAN.BAT and                   Use 'TEST' for PCB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acr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PCBOARD BBS STAND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ll NON-PcBoard BBS's, BOOMLAB can be added to your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load batch file to perform some of the basic BOOML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s such as add and delete BBS ad files.  It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ose function's in setup question's 10, 11, 12, &amp; 18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PCB BATCH SETUP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1)        (2)     (3)   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:\PFED\BOOMLAB C:\PFED\ NONPCB %1.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     #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�      �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OMLAB's full �      �      �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th and filename     �      �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       ��� </w:t>
      </w:r>
      <w:r>
        <w:rPr/>
        <w:t>Archive filename (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of BOOMLAB.CFG ��      ������� Must Use 'NONPC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acro text files                 all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ETUP - Options are listed in order of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Use FILE_ID.DIZ / DESC.SDI for description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File with unwanted DIZ text.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trip courier info, 'uploaded by' etc from the .DIZ des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text file name in BOOMLAB setup.  (Ex: C:\FED\STRIP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blank to disable feature.  The text file should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one entry per line.  (Ex:  Leeched from )  BOOMLAB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delete consecutive blank lines if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File with character translation table.  (Ex: C:\PFED\CON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blank to disable.  BOOMLAB will convert or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found in a FILE_ID.DIZ or DESC.SDI.  Enter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per line and enter in the following format:  �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Add 'Uploaded by' string when doing local uploads (Y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[PCB ONLY]  Add 'Uploaded by' string when using BOOMLAB a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processor (Y/N).  BOOMLAB will read the PCBOARD.SYS 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 the Uploaded by text string and uploader name to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PCBSETUP under G)Configuration Options, B)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make sure "Include 'Uploaded by' in desc" is set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'Uploaded by' text string.  Can include color &amp;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 @X09Uploaded at |ut by: |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9Uploaded at 12:23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[PCB ONLY]  To use the ULBY.DAT file, enter it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: C:\PCB\PPE\ULBY)  ULBY.DAT is a data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ULBYE100.ZIP.  It allows use of special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atures.  BOOMLAB searches this ULBY.DAT for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replaces it with their 'signa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) File with text to add to file description (Blank = 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dd file information data to the file descriptio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text file (Ex: C:\FED\DESCADD.TXT) and defin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setup.  Leave blank to disable feature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contain however many lines you want and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.  Use the macro codes to add the informat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xt will be added to the end of any FILE_ID.DIZ or DESC.S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.  Lines can also be blank and color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2&gt;  @X0FFiles: |#f, New: |nf, Old: |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3&gt;  @X0FUL Node |un, Nfo: |nd, Diz: |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Maximum age of newest file in days.  (0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0) Comment text file to add to .ZIP header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will add a ZIP comment file it one wa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setup.  It can also use macros to add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ent file.  Macro codes can be add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nt text file.  A sample comment file ZIPCMT.T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BOOMLA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1) File with LIST of files to be added to archive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This is a filelist not the actual file to add.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xt file list of files to add, one per line.  (Ex: ADDFILES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2) File with BBS-adds listed to be deleted from archive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) Virus Scanning done (A=All files, E=.EXE/.COM's only, N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4) You can use a RAM-Drive for Virus Scan extracting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M-Drive letter. (Ex: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) Enter #1-5 for what virus scanner will be used.  McAfee'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AN programs use different switches so select correc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McAfee's Virus Scan       SCAN       9.30 V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McAfee's NEW Virus Scan   SCAN       V2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ThunderByte               TBSCAN     V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Dr. Solomon's             FINDVIRU   V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F-Prot                    F-PROT     V2.1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) Use Multiple Scann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You can pass the files through more than jus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ed scanners if you enter a '+' for scanner #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named SCANNERS.CFG and list the scanner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n the format:  Scanner #, Full Path &amp; scann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BOOMLAB will display only the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5,C:\FPROT\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,C:\TB\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,C:\MCAFEE\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) Full path &amp; filename of virus scann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) Full path to move FAILED files to, or DELET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18) Full path &amp; filename of text file to translate.  Any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s in the text file will be translated and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named with a .CMT extension.  The new file can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st of files to add.  (Option #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CODES  (PCBPASS.MSG, DESC ADD, &amp; ZIP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fn  -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s  -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m  - Uplo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t  -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d  -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n  - Uploa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s  -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r  -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f  - Number of files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f  - New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f  - Old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d  -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f  - Prints '� DIZ' if FILE_ID.D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d  - Date of .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z  - Contents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s  - BOOMLAB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vp  - Virus Scann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cAfee's SCAN, ThunderByte, or Dr. Solomon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r  - Results of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ASSED, FAILED!, NOT CHE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PASS DISPLAY FILE (PCB Standalon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PCB processes an upload it looks for fil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BFAIL.TXT and PCBPASS.TXT.  If PCBFAIL does not ex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passed and will display the contents of PCBPASS.T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 BOOMLAB uses a text file named PCBPASS.MSG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CBPASS.MSG does not exist it will not create the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and the user will just see 'PASSED'. 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your own PCBPASS.MSG file use the macro codes fou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hould be found in the same dir the config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EX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ould like to exempt certain files from date che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: *.NFO or *.DIZ then create a text file named 'EXCLUD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 in the same directory the config is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: Files become corrupt after BOOMLAB proces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UTION: Pkzip/Pkzunzip uses EMS/XMS memory if it can,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shortage of it, the files become corrupt.  Turn EMS/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in Pkzip.  (Tucan 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0.36 10/19/94 - Added error detection for reading ULBY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revent 'Input past end'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ress 'F2' on lists and they can be edited with PCB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trips asc char 11 (#) from extracted DIZ/SD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5 10/15/94 - Text was too boring, add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countr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to use multiple virus scanners (SCANNER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ULBY.DAT support to local and PCB BOOMLA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'Uploaded by' can now be added PCB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Macros now supported in the 'Uploaded by'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Macro code |nm = Upload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0 10/09/94 - Added support for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9 09/29/94 - Minor bugs; blanks in DIZ strip, |dz in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8 09/24/94 - Added support for NON-PCB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7 09/16/94 - Fixed major bug for PCB BBS's not using Node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6 09/11/94 - Added the option of 4 different virus scann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Old SCAN, 2)New SCAN, 3)ThunderByte, 4)Dr.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Virus is found it list's name i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option to translate a text file ==&gt; 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BSETUP, BOOMLAB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