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upgrad.doc (c)Copyright Sequiter Software Inc., 1992-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FROM CODEBASIC 5.0 TO CODEBASIC 5.1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Differences between CodeBasic 5.0 and CodeBasic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Upgrading From CodeBasic 5.0 to CodeBasic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Differences between CodeBasic 5.0 and CodeBasic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ection provides a brief overview of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ween CodeBasic 5.0 and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on upgrading from CodeBasic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deBasic 5.1, refer to the supplemental booklet, "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d with CodeBasic 5.1", and also to section II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. The CodeBasic 5.1 DLL used in your application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now always be named CB5.DLL. This is for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with CodeControls, when they are released. Refe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pplemental booklet "Getting Started with CodeBasic 5.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The Report functions documented on pages 179-1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CodeBasic Reference Guide are now superc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those found in Appendix "F" of the CodeRepor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CodeReporter launch utilities have changed.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ndix "G" of the CodeReporter 2.0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  Upgrading From CodeBasic 5.0 to CodeBasic 5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grading your application from CodeBasic 5.0 to 5.1 will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ttle if any changes to your current source code, a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deBasic 5.1 API is identical to that of CodeBasic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nly function group that has changed somewhat are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. The following table lists one new report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added to any Windows application, functions whos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have changed, and functions that have been disca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with new functions. See Appendix "F" in the CodeReporte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nual for a complete list of the new report functions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odeBasic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ame   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4parent (new)    This new function must now be call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y Windows application, before cal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4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4currency        Second parameter of function change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an integer string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4output          This function is now valid under DOS onl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In addition the number of parameters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duced from four to th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or Windows applications, this func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replaced by report4toScreen(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(for selecting either window or printer outpu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d report4printerSelect() (for selecting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evice report output should go to when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s not going to a wind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4pageSize        Now takes four parameters instead of thre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 addition, paramaters two and thre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hanged from Integer to Long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4retrieve        This function now takes an addition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4save            This function now takes an additional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ort4symbolsNumeric  This function has been eliminated, and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functionality replaced by two new function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4decimal() and report4separator(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than the report functions listed above, the following t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sts any other CodeBasic function that have changed from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5.1. See the $READ.ME file for a list of any undocumented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added to the CodeBasic 5.1 A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ame          Descri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len                  Return type changes from a Long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4packData             Due to internal changes, this function in no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nger callable from a Visual Basic applica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se d4pack() inst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------------------  END  ---------------------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