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sygno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mm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4-level demonstration of the new 1994 holiday version of Lemming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ly mind-boggling game of rodent salvation.  If you a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ing the full Holiday Lemmings game, which includes 32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sistably challenging game play, or any of the 4 lemmings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your local dealer, or Psygnosis at the numb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 512K, EGA, or VGA,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:  Mouse strongly recommended, Joystick, Soundblaster or AdLib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76K required for Sound and Music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October 2, 1994, Psygnosis, Ltd.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ygnosis Ltd.               675 Massachusetts Ave.        Cambridge, MA  02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7) 497 - 6759                                 Phone: (617) 497 - 7794#[0;32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ings Demonstration Dis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lemming [options]</w:t>
        <w:tab/>
        <w:t>{ EGA and VGA version of lemming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special holiday demonstration version of the game 'Lemming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Psygnosis.  It is a four-level taster, supporting the EGA and VGA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 and may be played with a mouse, joystick or keyboard.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in this demo are as follow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fron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</w:t>
        <w:tab/>
        <w:tab/>
        <w:t>- Star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</w:t>
        <w:tab/>
        <w:tab/>
        <w:t>- New Level (enter access code to access a new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</w:t>
        <w:tab/>
        <w:tab/>
        <w:t>- Select new input type (presents menu for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  <w:tab/>
        <w:tab/>
        <w:t>-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arrow</w:t>
        <w:tab/>
        <w:t>- Change Rating to high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 arrow</w:t>
        <w:tab/>
        <w:t>- Change rating to lower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game if keyboard selected as in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</w:t>
        <w:tab/>
        <w:tab/>
        <w:t>-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</w:t>
        <w:tab/>
        <w:tab/>
        <w:t>-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ab/>
        <w:t>-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</w:t>
        <w:tab/>
        <w:tab/>
        <w:t>-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</w:t>
        <w:tab/>
        <w:tab/>
        <w:t>-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game if mouse selected as inpu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Mouse Button</w:t>
        <w:tab/>
        <w:t>-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Mouse Button</w:t>
        <w:tab/>
        <w:t>-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game if joystick selected as inpu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e Button 1</w:t>
        <w:tab/>
        <w:tab/>
        <w:t>-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e Button 2</w:t>
        <w:tab/>
        <w:tab/>
        <w:t>-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s withi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</w:t>
        <w:tab/>
        <w:t>- Increase the releas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2 </w:t>
        <w:tab/>
        <w:t>- Decrease the releas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</w:t>
        <w:tab/>
        <w:t xml:space="preserve">- Select Cli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</w:t>
        <w:tab/>
        <w:t>- Select Flo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5</w:t>
        <w:tab/>
        <w:t>- Select Expl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6</w:t>
        <w:tab/>
        <w:t>- Select Blo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7</w:t>
        <w:tab/>
        <w:t>- Select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8</w:t>
        <w:tab/>
        <w:t>- Select Ba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9</w:t>
        <w:tab/>
        <w:t>- Select M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0</w:t>
        <w:tab/>
        <w:t>- Select D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1</w:t>
        <w:tab/>
        <w:t>- Pause (Pa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2</w:t>
        <w:tab/>
        <w:t>- Armageddon (Blows up all lemmings and abandons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</w:t>
        <w:tab/>
        <w:t>- Move Panel select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  <w:tab/>
        <w:t>- Move Panel select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  <w:tab/>
        <w:t>- Abandon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m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ally the aim is to get the lemmings out of the level, by guid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the exit (the object with the flickering lanterns) from the ent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trap door they appear from). Lemmings are very stupid, needing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in the task, they have several different modes as follow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ker :-</w:t>
        <w:tab/>
        <w:t>This is the original mode all lemmings start in, in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te happily and obliviously walk in the direction they are fa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ling over any chasm they come across and turning at any wal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mber :-</w:t>
        <w:tab/>
        <w:t xml:space="preserve">Acts in the same way as a walker, except when a wal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untered though he/she will attempt to climb it, only failing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hang prevents he/she from continuing in which case they fa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height. After a succesful climb he/she returns to normal wal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until another wall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er :-</w:t>
        <w:tab/>
        <w:t xml:space="preserve">In this mode a lemming who has the misfortune to fall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ff will open his trusty concealed Omni-Umbrella and float saf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rth with no ill-effects from any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lete :-</w:t>
        <w:tab/>
        <w:t>This is the mode of a lemming who is both climber and Flo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er :-</w:t>
        <w:tab/>
        <w:t xml:space="preserve">These are lemmings who turn round approaching lemmings,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onary and nothing bar sacrificing them (see Exploder) or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round from beneath their feet can stop them from their du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er :-</w:t>
        <w:tab/>
        <w:t xml:space="preserve">This lemming builds a bridge at an angle upward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on of movement. Only a few steps of this bridge are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any builder at any time, after these steps have been buil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mming returns to his/hers permanent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e walker/climber/floater/ath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her :-</w:t>
        <w:tab/>
        <w:t>A horizontal tunnel is dug by this lemming, in the di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tion. Note :- The lemming only bashes as long as their is som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front of him/her, returning to his/her permanent mode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nd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r :-</w:t>
        <w:tab/>
        <w:t>A diagonal tunnel is dug downwards in the direction of mo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 if no ground is present then the lemming will stop mi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o his/her perman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ger :-</w:t>
        <w:tab/>
        <w:t>A vertical tunnel is dug through the ground below the le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before the lemming returns to his/her permanent mode when ope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detected beneath he/s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der :-</w:t>
        <w:tab/>
        <w:t>There are times when a lemming must lay down his/her lif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nation, this is the mode in which it is done, through sacrif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selves they may pave the way through an obstacle by blowing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of the ground arou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mmings are selected by moving the cross hair cursor (using mouse, joystic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d) over the lemming, selection is indicated by the cross hair cha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ox. The lemmings mode is then changed by first selecting the correct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anel and pressing the select button on a lemming. The ic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are in order (Left to right)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releas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the releas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Cli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lo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Expl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Blo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Ba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M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(Pa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geddon (Blows up all lemmings and abandons level) (Double click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level is played in order of difficulty and is won when th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lemmings is met or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of Luck, play and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(Note:- No options for TANDY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ery attempt had been made to ensure that this demonstration works wit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achine types as possible, thus various command line op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to help increase compatibility. These options ar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</w:t>
        <w:tab/>
        <w:t>- toshiBa type machine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</w:t>
        <w:tab/>
        <w:t>- used to tell the program it is running on an amstraD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</w:t>
        <w:tab/>
        <w:t>- Ega display ada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</w:t>
        <w:tab/>
        <w:t>- machine Other then amstrad or ps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</w:t>
        <w:tab/>
        <w:t>- Ps2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</w:t>
        <w:tab/>
        <w:t>- Vga display ada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</w:t>
        <w:tab/>
        <w:t>- If a Mono monitor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</w:t>
        <w:tab/>
        <w:t xml:space="preserve">- Compatibility mode, some machines may not be able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mmings in the default mode, using this option speed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me by disabling some of the features. Use this o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you are unable to to get lemmings running using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:- Command line options may be mixed,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lemming -p -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s up the VGA version of lemmings for a PS2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lemming -e -d 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s up the EGA version of lemmings for an Amstrad 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ith Amstrad machines please note that the Amstrad mach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pplies to those with PC1640 or PC1512 machines with a mouse,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2000 or 3000 range machines then use Compatibilit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mmings Demo requires 512k of memory and a VGA (NOT MCGA!)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daptor with at least 256k of Video memory. Mouse driver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before starting Lemmings before Mouse can be used with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