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s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Archive entpacken mit Pfad (ARJ -x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t SUBST dem Pfad einen Laufwerksbuchstaben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'SUBST B: C:\NHL95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u dem zugewiesenen Laufwerk wechseln, z.B. 'B: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VESA Treiber erforder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