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NTRUDERS -- Video game for MS-DOS-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(shor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520 kilobytes of free RAM, 32-bit CPU (386 or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VGA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ntruders is composed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UDER.COM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UDER.TBL Table of hi-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UDER.D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UDER.GRX Graphic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UDER.SND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UDER.DOC Documentation (ASCII text,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UDER.TXT Summary of keyboard commands (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liens Are Comm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it's those pesky aliens again!  But, hey, you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, right?  So...strap on your garter belts, set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"disintegrate", gird up thy loins, and prepare thysel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tal carnage!  I love it!  Yeah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on your computer.  Insert the disk in drive A or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the drive which contains the disk.  Type INTRU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enter&gt; key.  The program should load with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nus ship is awarded at 200K, 500K, 1M, 2M, 3M, 4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play indefinitely, but I wouldn'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  My highest score is 3,601,725 points; I died on wave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eel bad if you can't play indefinitely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ensure that no human can play indefinitely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the game can register a maximum score of 99,999,97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what can I tell ya?  The object of the game is to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uch points as possible.  So, obviously, it pays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s many saucers as possible during a given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aliens by columns, rather than by rows,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s take longer to move across the screen, giving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go after saucers.  You should eventually e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lien, preferably the top-most one.  Try to keep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alive while going after saucers, but don't let th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oo low.  If the aliens land then it's game over.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ind that you can have only 16 missles on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given time, so use them wisely -- don't wast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ss Relie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ntruders is designed to be a stress reliever --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last hordes of aliens with minimal risk to your own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hould pose no serious threat to experienc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st results unload all TSRs and don't us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  By the way, a TSR is a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a.k.a. Memory Resident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n error message or INTRUDER doesn't star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 format a floppy using FORMAT A:/S then re-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using this newly formatted floppy.  Now t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UDER.  If this doesn't work then you probably hav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