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DKEY/DOS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file, please read the "Before You 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included with this release. I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nhancements for this release, insta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ADKEY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minimum requirements to run CADKEY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3.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XT, AT, or Compaq 386 computer,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,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40K (We strongly recommend a minimum of 1 meg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for RAM disk u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e floppy disk drive. (Our system disks are 1.2m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/2".  However, upon request we will supply 360K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hard disk drive with a minimum of 4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graphics display card. (The CONFIG program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graphics devices supported by CAD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hard copy output, a printing 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 (The CONFIG program contai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/plotter devices supported by CAD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the following hardwa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tablet or mouse input device. (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list of the input devices supported by CAD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-5,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ONFIG option you must pres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 on the keyboard and then press the Enter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 function keys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C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Break Function Window for the key(s)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ADKEY. F10 is no longer used to exit C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mask on only one level at a time.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entering more than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ENTITY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, ENTITY function incorrectly describes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raphics card and driver information in the DRIV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the graphics card information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ection of the CADKEY Utilities and Customization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.DOC file can be found on the CADKEY Program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ew register variables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urvp          Currently activ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view          Current construc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viewmat[]     Current construction vi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viewmat[]      Current view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%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changes in the CADKEY part fi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data base for DOS-UNIX compat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greater precision (ALL enti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are now stored in 64-bit double preci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EY version 1.5 part file size, on-line scratc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space usage may increase by up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EY (version 1.5) supports driver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EY's own DOS resident driver standard and to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s. The list of supported graphics c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driver name, and instruction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 For information on how to obtain a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 writing CADKEY (version 1.5) graphics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, contact Chris Penna,Third-par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CADKEY, INC.  440 Oakland Str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, CT 06040  (203) 647-0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QUESTS and CADKEY/DOS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edicated users have submitted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quests--the majority of which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face, hardware support, and improv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-level geometry creation operations. W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of these enhancements as possible in CAD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and will continue to incorporat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s fast as we can, so please be pati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the status of a requested enhancemen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, contact the Quality Control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KEY, INC.  440 Oakland Street, Manchester, CT 06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647-0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ugs fixes. Althoug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ere reported as isolated cases, they wer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w increased accuracy when trimming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pecially tangency intersections) at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led fonts and toleranced dimensions now plo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ooming in or out to extremes no longer produc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note entities now recognize the entir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