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s of the diskette accompanying Optimizing SQL by P. Gulutzan + T. Pel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.H      Prototypes for ODBC functions, needed during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DA_C.INC   Include file for use with embedded-SQL with dynamic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.LIB      SQL database management system library for MS-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.EXE   Precompiler, to prepare embedded-SQL programs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W.LIB     SQL database management system library for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3.C       Chapter 3 example: the DOFLE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4.C       Chapter 4 example: execute any SQL command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4.EXE     Chapter 4 example: execute any SQL command. MS-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4W.EXE    Chapter 4 example: execute any SQL command. Window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F_DOS.C    Chapter 5 example: ODBC .DBF production,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FDOS.BAT   Chapter 5 example: precompile+compile+link batch fi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F_WIN.C    Chapter 5 example: Windows version of ODBF_D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FWIN.BAT   Chapter 5 example: precompile+compile+link batch fi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K_EMBED.C     Chapter 6 example: find out if a column is indexed (embe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_ODBC.C      Chapter 6 example: find out if a column is indexed (OD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C     Chapter 8 example: test for front and back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WINDO.EXE  execute any SQL command -- MS-DOS executable with nicer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 detailed description of SQL syntax accepted by OC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.DOC      detailed description of the ODBC commands accepted by OCE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on this diskette are copyrighted except where explicitly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opying is utterly forbidden except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made that the programs are suitable for non-train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TOUR OF SQL USING CHAP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self in shape with SQL, try out some SQL command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HAP4 from the MS-DOS prompt.  The screen will clear and show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:" in the top left corner. Your instructions:  after the "Comman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can type in any executable SQL command, which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when you hit carriage return (the "Enter" key), shown as &lt;cr&gt;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mence, type "CREATE DATABASE X &lt;cr&gt;" (you have to create a datab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run CHAP4).  If there's already a file named X, you'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-- use another name.  Normally the response will be: "sqlco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OK", and the prompt will appear for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CREATE TABLE T (S1 CHAR(5),S2 INT) &lt;cr&gt;".  Again, response will be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INSERT INTO T VALUES ('Hi!',5) &lt;cr&gt;".      Again, response will be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ELECT * FROM T &lt;cr&gt;".  You'll see a display of all the row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ERTed into table T, in a columnar format.  Type &lt;cr&gt; to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COMMIT &lt;cr&gt;" if you want to preserve the database you just crea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you'll be able to open it again with "CONNECT TO X &lt;cr&gt;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licitly COMMIT, then everything you do will be ROLLBACKed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completely wiped out --  when you sto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EXIT &lt;cr&gt;".  You'll see the MS-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run CHAP4, be ready to try out all the SQ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book, or many more.  A complete syntax descri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commands is in the file MANUAL.DOC, also on this disk.  CHAP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lete SQL implementation, there are only two restrictions: 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lause mentioned in MANUAL.DOC won't work with CHAP4, for reas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if you examine the CHAP4.C source code carefully; (2)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if the size of any of your database files passes 6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MPILE+RUN SEQUENCE FOR AN MS-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we compiled and linked CHAP4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got together the necessary files, all of which are suppli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: CHAP4.C (the C source code which is listed in Chapter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), OCELOT.H (an include file with the standard prototypes and #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SQL-calling functions), SQLDA_C.INC (an includ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truct sqlda' declaration which is necessary becaues this i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-SQL program), and PRECOMP.EXE (the pre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precompiled, using CHAP4.C as our input file and an arbit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T.C as our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 chap4.c jou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used Borland C++ 3.1 to compile and link with the DBMS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routines, yielding CHAP4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 jout.c -echap4.exe dbm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e same steps with any of the other sample progra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or with any C program that you write yourself (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 step is only necessary if you're writing embedded SQL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syntax of all the SQL instruc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in C programs, read the MANUAL.DOC file (tip:  you can test a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validity by typing it in to CHAP4.EXE before you embed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).  The syntax for direct ODBC calls is in the ODBC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tour of SQL using CHAP4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HAP4W.EXE from Windows. The instructions for CHAP4W.EXE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given above for CHAP4.EXE.  This is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MPILE + RUN SEQUENCE FOR A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compiled, compiled and linked CHAP4W.EXE using the same step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4.EXE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e had to remove the line in CHAP4.C which calls del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command line look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-ml -W jout.c -echap4w.exe dbmsw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such a rudimentary example so that we can demonstrat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it can be done". You can improve the sophistication of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pplied here by using the information in MANU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DBMSW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MSW.LIB library is, in function, a complete ODBC driver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e" functionality, and much of "level 2 ODBC" is supported too. But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t on this diskette as an independent LIB.  That is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e library directly without having t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.DLL layer that comes with the Microsoft ODBC software 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 has no influence on your source code:  it is the sam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and you can call any of the ODBC functions and us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 Since you've read the book you know that all SQLs deviat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but we felt that the differences are so abstrus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uitful, to list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OCELOT.H file on this diskette is not the SQL.H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Microsoft, although it performs the same function.  W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fferent one so it works with MS-DOS. But the names are the sa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we reassure that the source code and the execution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tinguishable from Microsoft's OD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