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Ocelot Computer Services Inc.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This is a description of the ODBC interfa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s for the copy of DBMSW.LIB on this diskett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W.DLL driver is supplied by Ocelot Computer Services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OCELOT2 - THE SQL! version 2.15. This fil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's documentation, with some omissions.  Some text passages may re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o items which are not on this diskette, we have attemp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ssages and mark them with a note like this one, i.e. enclosed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beginning with the words "Diskette 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rmation about the contents of this diskette, se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SQL and its syntax, see MANUAL.DOC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OD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compilers an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nguage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 of all ODBC calls as supported by OCE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D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 ("Open Database Connectivity") is a specification of the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pplication Programming Interface") for SQL under MS-Windows 3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document is the SDK Guide for the Microsoft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Software Development Kit, which is available from Micro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Guide describes three levels of compatibility ("core level", "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", "extension level 2"). The core level is derived fro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AG ("SQL Access Group"). Some Microsoft produc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DBC. More products, from Microsoft and many other vendor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nd will be appear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LOT supports core-level ODBC with some minor except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evel 1 and extension level 2 calls are partly or wholly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re in the "reference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LOT's API is the same under both Windows and MS-DOS,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BASIC, PASCAL and COBOL. Technically, an MS-DOS API for BASIC is not OD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functionality is the same, this document appl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OCELOT2 - THE SQL!'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LOT provides an OCELOT ODBC driver, DBMSW.DLL. (On the disk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ook, we've provided it in .LIB form, as DBMSW.LIB). We wil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river has "Core" ODBC functions and "Minimal" SQL grammar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Connection" -- which means that it will not cooperate with many ODB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s that require more than the barest of necessit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bly collaborates with the GATOR.EXE program, whic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ith the ODBC kit as a "program to verify compatibility of an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". It may be easy to port simple programs which were written to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e also provide a statically linkable MS-DOS driver, DBM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essentially the same functionality without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 package or Microsoft's Windows-based driv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SQL grammar is that of OCELOT2 - THE SQL! version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most of the grammar features in "Extended" ODBC,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ODBC "Minimum" syntax in a few respect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ultiple column identifiers in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d column lists in foreign-key restra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ROP ... CASCADE|RESTRICT and REVOKE ... CASCADE|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st of the sca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some information was omitted here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that specifically relate to work with OD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BC.DOC   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MSW.LIB   OCELOT ODBC driver for use with Windows 3.1 and standard OD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ll driver functions, but not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LOT.H    C include file with ODBC function prototype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lightly different from the SQL.H file in the ODBC SD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ELOT has additional functions and more relaxed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since this is a demonstration copy, DBMSW.LI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apacity (as described in README.DOC) and many ancil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have been omitted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+ Running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S.LIB can be used for simple tests of the interface under MS-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DBC SDK is not required for this purpose -- if you hav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PRECOMP.EXE version 2.15, you have all that you n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ake the supplied example program ODBC_EX1.C and produce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(we use Borland C++ v3.1 in our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ml -eodbc_ex1.exe odbc_ex1.c db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this section has been removed.  It describ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BMSW.DLL with the Microsoft ODBC SDK.  That'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ining purposes, and indeed it would be too cumbersome.  We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that one can connect directly to DBMSW.DLL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such direct connection does not affect the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ethod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running your own program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some information was remov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LOT's DBMSW.LIB is required -- it's the "driver" and so is OCELO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ake the supplied example program K_ODBC.C and produce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ml -W -ek_odbc.exe k_odbc.c dbms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s an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some information was omitted here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ELOT Precompiler generates ODBC code, so programmer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embedded or ODBC level without paying sever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unk from precompiler-level to API-level isn't perf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enhancements" we ha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ODBC requires that programs start with an initializ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Env(&amp;henv);</w:t>
        <w:tab/>
        <w:tab/>
        <w:t>/* to set up an environ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Connect(henv,&amp;hdbc);</w:t>
        <w:tab/>
        <w:t>/* to set up a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Stmt(henv,hbc,&amp;hstmt);</w:t>
        <w:tab/>
        <w:t>/* to set up a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r doesn't know when a program is initializing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is code. Instead, it assumes that there is alway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handle. These permanent handles can always be referenc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integer value equal to -1. They cannot be freed. Programmer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ir own handles in addition to the default ones.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: if (henv==-1L) or (hdbc==-1L) or (hstmt==-1L), we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Env or SQLAllocConnect or SQLAllocStmt. We define the henv/hdbc/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"typedef long int", then. If we used the proposed-by-ODBC "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" the compiler would generate unnecessary warning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other effect. The precompiler usually generat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v/hdbc/hstmt handles, but it will generate SQLAllocStmt(...)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ODBC does not allow the following SQL statements to be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runtime. They must b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TCH ..."      </w:t>
        <w:tab/>
        <w:t>/* use SQL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 ..." </w:t>
        <w:tab/>
        <w:tab/>
        <w:t>/* use SQLConnect or SQLDriver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IT" and "ROLLBACK"</w:t>
        <w:tab/>
        <w:t>/* use SQLTransa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ONNECT"</w:t>
        <w:tab/>
        <w:tab/>
        <w:t>/* use SQLDis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, including some of our own samples, can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strings, so we will allow that indefinitely. Start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"deprecate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QLCODE% is a 16-bit integer, and all indicator variables are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DBC's equivalents are 32-bit integers. Here's our "solu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o specify that sqlcode and indicators are 16-bit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nnectOption(hdbc,100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o specify that sqlcode and indicators are 32-bit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nnectOption(hdbc,100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default connection handle has a default flag "16 bits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ode will work. (This applies to 16-bit cod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ny non-default connection handles have a default flag "32 bits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ODBC-compliant cod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trivial. Don't ignore it,though. We just know there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crashes because people will forget these rules and allow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izes. But we simply couldn't think of a better way. Since ANSI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sqlcode should be a 32-bit integer, we'll move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here is a secondary effect if you specify indicators ar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SQLSetConnectOption(hdbc,1000,4). The text returned by SQL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ceded by the string "[Ocelot][dbmsw]" to conform with an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A slight change has happened for the value of a retur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variable. Consider the statement: EXEC SQL FETCH X INTO :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AINDICATOR; The AINDICATOR variable need not be declared within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ECTION ... END DECLARE SECTION block: it is alway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int (or a long signed int, see above). If the value to be fetch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s NULL, then A is unchanged and AINDICATOR is -1.  That was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4. However, if A is NOT NULL then A gets a value and A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ize, i.e. AINDICATOR is &gt;0 rather than =0 if NOT NULL.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n version 2.14 -- indicators were only positive for strings,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So: if you are testing for nulls by saying "if (indic!=0)"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: "if (indic&lt;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A "SELECT" on a "default" hstmt is interpreted as a direct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A "SELECT" on a non-default hstmt, i.e. one that is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DBC way after SQLAllocStmt, is interpreted as "open 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7) It would be too cumbersome to translate SQL statement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DAs, such as "DESCRIBE ... INTO :sqlda" and FETCH USING :sqlda", to OD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have added two functions to the library which look like ODBC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: SQLDESCRIBE and SQLBINDDESCRIPTOR. They are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) There is a distinction, which does not exist in precompiled S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rameters that are going from the host to the engine, 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oing from the engine to the host. In ODBC, the form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SQLBindCol(), the latter must be specified with SQLSetParam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iler can always distinguish by looking at the syntax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case: EXEC SQL EXECUTE :s_ USING :a; Since it is not know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whether s_ might contain "SELECT ... INTO ?" or "SELECT ..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=?", i.e. whether the variable value is coming or going, the pre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uesses. It generates SQLSetParam(...). This is unlikely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nless dynamic singleton SELECTs containing "INTO ?" cla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) The precompiler generates an "include ocelot.h" statement,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, at the start of every precompiled program. Therefore, it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have this include file around at compile time now. The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few definitions of constants that start with SQL_ or Z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We do not automatically commit, although this is the the OD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ecause if we commit we destroy all ope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information for BASIC and Pascal programm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here.  This demonstration diskette is primarily for C programmers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atch for "\" in C. The precompiler now translates it to "\\"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in version 2.14. We expect that programmers might want to say "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... select '\015' from t;", i.e. \ is interpreted the way i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 string. This means that the statement: "EXEC SQL CRE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;" will attempt to generate an illegal filename. Use: "EXEC SQ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:\\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the default format for dates is yyyy-mm-dd.  The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ome other possibilities, but yyyy-mm-dd is the ODBC norm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ODBC escape mechanisms for dates and times, e.g. {d 1992-12-12}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derstood -- we only understand '1992-12-12'. Also, date and tim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ust be passed as strings, not as structures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's support for ODBC dates and times is incomplete (note that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n "extended level" rather than a "core"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DBC calls as supported by O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 is in alphabetical order by function name. All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only a general fashion -- the prototype (which is also fi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CELOT.H), a one- or two-sentence description of the function's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ertaining to any peculiarities of OCELOT'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under what circumstances the precompiler generat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The declarations and examples are in C; however, BASIC and PASCA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same way. Often you can get a good idea of what an ODBC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looking at the output of precompiled programs. For ful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icrosoft SDK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kette note:  some details have been omitted in this referenc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are listed.  Remember that not all level-1 and level-2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MS-DOS with DBMS.LIB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DSN                                        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OL FAR PASCAL ConfigDS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</w:t>
        <w:tab/>
        <w:t>hwndParent,</w:t>
        <w:tab/>
        <w:tab/>
        <w:t>/* parent window handle,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</w:t>
        <w:tab/>
        <w:t>fRequest,</w:t>
        <w:tab/>
        <w:tab/>
        <w:t>/* type of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STR</w:t>
        <w:tab/>
        <w:t>lpszDriver,</w:t>
        <w:tab/>
        <w:tab/>
        <w:t>/* driver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CSTR</w:t>
        <w:tab/>
        <w:t>lpszAttributes)</w:t>
        <w:tab/>
        <w:tab/>
        <w:t>/* keyname=value pai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is is the only function in the list which isn't strict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river, but of the ODBC setup DLL. Unlike the driv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DSN is not called by applications. It's neede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e source code of ConfigDSN i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SETUP.C. It was used to produce DBSETUP.DLL. Our code does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information is not required -- userid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ADM", password will default to "", you'll be queried fo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when installing 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ConfigDs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CONNECT                                                 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AllocConn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V henv,                  /* environ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FAR *phdbc)            /* --&gt; storage for connec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et up a connection handle, usually called an HDBC "Handl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onnection". Microsoft's SQL.H has "typedef void far *HDBC;"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C is a 32-bit pointer. In OCELOT's OCELOT.H we changed this to "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HDBC;" because we accept -1L as a speci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In our case, HDBC points to a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hich in turn points "downward" to the HSTMTs and "upward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does not generate SQLAllocConnect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ault hdbc in the library. The precompiler inserts thi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hdbc at the beginning of a program: static HDBC zqzhdbc=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ENV                                                     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AllocEnv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V FAR *phenv)</w:t>
        <w:tab/>
        <w:tab/>
        <w:t>/* --&gt; environ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et up an environment handle, usually called a HENV "Hand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". Microsoft's SQL.H has "typedef void far *HENV;", that is, H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ointer. In OCELOT's OCELOT.H we changed this to "typede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ENV;" because we accept -1L as a special default value. In a pure OD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QLAllocEnv is alway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e one and only HENV is already set up by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"downward" to the default HDBC, and to any other HDBCs which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LAlloc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does not generate SQLAllocEnv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nv in the library. The precompiler inserts this decl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nv at the beginning of a program: static HENV zqzhenv=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STM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AllocStm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</w:t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FAR *phstmt)</w:t>
        <w:tab/>
        <w:t>/* pointer to storage for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et up a statement handle, usually called a HSTMT ("Ha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". Microsoft's SQL.H has "typedef void far *HSTMT;", that is, H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ointer. In OCELOT's OCELOT.H we changed this to "typede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STMT;" because we accept -1L as a speci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one HSTMT is already set up by default.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ward" to the default HD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AllocStmt when it sees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name&gt;;". For example, "EXEC SQL DECLARE XX CURSOR FOR SELECT * FROM 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EC SQL OPEN XX;" might result i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HSTMT zqzhstmt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zqzstmt12[]="SELECT * FROM 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AllocStmt(zqzhdbc,&amp;zqzhstmt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SetCursorName(zqzhstmt12,"XX",-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ExecDirect(zqzhstmt12,zqzstmt12,-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Error(0,0,zqzhstmt12,0,&amp;sqlcode,sqlmess_,-3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cases, the precompiler does not generate SQLAllocStmt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fault hstmt in the library. The precompiler inserts this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hstmt at the beginning of a program: static HSTMT zqzhstmt=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BINDCOL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BindCol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icol,</w:t>
        <w:tab/>
        <w:tab/>
        <w:t>/* colum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cType,</w:t>
        <w:tab/>
        <w:tab/>
        <w:t>/* C data type of resul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rgbValue,</w:t>
        <w:tab/>
        <w:tab/>
        <w:t>/* pointer to storage for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cbValueMax,</w:t>
        <w:tab/>
        <w:t>/* max len of rgb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FAR *pcbValue)</w:t>
        <w:tab/>
        <w:t>/* SQL_NULL_DATA or number of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tell the DBMS where a variable's location is, and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, so that it can make the necessary pla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when it is later called by SQL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as it isn't specified whether we hav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set first, we don't care: a bound column exists as long as the H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until SQLFreeStmt(...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r: the precompiler generates SQLBindCol for each hos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as determined from the statement syntax, represents a valu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from the DBMS to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BINDDESCRIPTOR</w:t>
        <w:tab/>
        <w:tab/>
        <w:tab/>
        <w:tab/>
        <w:tab/>
        <w:tab/>
        <w:t xml:space="preserve">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BindDescript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sqlda,                  /* SQL Descriptor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qlda_size)</w:t>
        <w:tab/>
        <w:tab/>
        <w:tab/>
        <w:t>/* size of SQL descriptor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is is the equivalent of a series of SQLBindCol func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in the passed SQL Descriptor Area (SQL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is not an ODBC function. We document 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since it exists in OCELOT's library. This is part of ou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cile embedded-SQL with API-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BindDescriptor whenever it see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FETCH &lt;cursorname&gt; US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BROWSECONNECT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BrowseConn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</w:t>
        <w:tab/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nnStrIn,</w:t>
        <w:tab/>
        <w:tab/>
        <w:t>/* connec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onnStrIn,</w:t>
        <w:tab/>
        <w:tab/>
        <w:t>/* length of szConnStr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nnStrOut,          /* pointer to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onnStrOutMax,</w:t>
        <w:tab/>
        <w:tab/>
        <w:t>/* maximum length of szConnStr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bConnStrOut)         /* byte count in szConnStr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 interactive way to connect to a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SQLSTATE=IM001 "driver doesn'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ANCEL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Cancel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)</w:t>
        <w:tab/>
        <w:tab/>
        <w:tab/>
        <w:t>/*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ps whatever is going on in HS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Since all action is synchronous,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QLCancel(hstmt) and SQLFreeStmt(hstmt,SQL_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Canc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OLATTRIBUTES</w:t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ColAttribut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icol,</w:t>
        <w:tab/>
        <w:tab/>
        <w:t>/* column number of resul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DescType,          /* descriptor type: SQL_COLUMN_COUNT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rgbDesc,</w:t>
        <w:tab/>
        <w:tab/>
        <w:t>/*pointer to storage for descript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DescMax,          /* max len of rgbDes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bDest,</w:t>
        <w:tab/>
        <w:t>/* returned len of rgbDes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FAR *pfDesc)</w:t>
        <w:tab/>
        <w:t>/* pointer to integer value for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information about a particular column, given that the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epared/executed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some data types, e.g. SQL_LONGVARCHA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. We only support the data types noted in ou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ColAttribu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OLUMNPRIVILEGES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ColumnPrivileg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Qualifier,</w:t>
        <w:tab/>
        <w:t>/* tabl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Qualifier,</w:t>
        <w:tab/>
        <w:tab/>
        <w:t>/* length of sz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Owner,          /*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Owner,</w:t>
        <w:tab/>
        <w:tab/>
        <w:t>/* length of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Name,</w:t>
        <w:tab/>
        <w:tab/>
        <w:t>/* t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Name,</w:t>
        <w:tab/>
        <w:tab/>
        <w:t>/* length of t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lumnName,          /* colum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olumnName)</w:t>
        <w:tab/>
        <w:tab/>
        <w:t>/* length of szColumn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cribe columns and privileg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is an extended-level-2 ODBC function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brary because certain commercial ODBC packages demand it. 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not complete and not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OLUMNS</w:t>
        <w:tab/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Colum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Qualifier,</w:t>
        <w:tab/>
        <w:t>/* qualifi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Qualifier,</w:t>
        <w:tab/>
        <w:tab/>
        <w:t>/* length of sz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Owner,          /* owner name (can include % or _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Owner,</w:t>
        <w:tab/>
        <w:tab/>
        <w:t>/* length of sz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Name,</w:t>
        <w:tab/>
        <w:tab/>
        <w:t>/* table name (can include % or _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Name,</w:t>
        <w:tab/>
        <w:tab/>
        <w:t>/* length of sz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lumnName,          /* column name (can include % or _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olumnName)</w:t>
        <w:tab/>
        <w:tab/>
        <w:t>/* length of szColumn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column information, as a result set. The following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rendering of part of the SELECT that is actually don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AS TABL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TBCREATOR AS TABLE_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TBNAME AS TAB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NAME AS COLUMN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(COLTYPE IN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        CHAR     NUMERIC  DECIMAL  INTEGER  SMALLIN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    DOUBLE   DATE     TIME     TIMESTAMPVARCHAR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)/9 AS DAT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TYPE AS TYP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AS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A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AS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S 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(NULLS IN 'NY')-1 AS NUL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A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CELOT.SYSCOLUM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is an extended-level-2 ODBC function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brary because certain commercial ODBC packages demand it.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not complete and not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ONNEC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CONN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</w:t>
        <w:tab/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DSN,                 /* "data source name" =databas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DSN,</w:t>
        <w:tab/>
        <w:tab/>
        <w:tab/>
        <w:t>/* length of szDS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UID,                 /* user identifier =user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UID,</w:t>
        <w:tab/>
        <w:tab/>
        <w:tab/>
        <w:t>/* length of szU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AuthStr,</w:t>
        <w:tab/>
        <w:tab/>
        <w:t>/* "authentication" =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AuthStr)                  /* length of szAuthSt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"establish a connection with a data 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means "open a database". SQLConnec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zDSN parameter is the database name, that is, "data sourc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base" are the same. If this is not the case, use the SqlDriver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ure ODBC implementation, the data source name is esta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setup or administration programs and is stored in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.INI. There is no ODBC equivalent for CREATE DATABASE, which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ODBC program or with SqlExec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will generate SQLConnect if it sees EXEC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... and the /4 (pure ODBC) switch is on. However,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ATASOURCES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solely by the Driv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ESCRIBE</w:t>
        <w:tab/>
        <w:tab/>
        <w:tab/>
        <w:tab/>
        <w:tab/>
        <w:tab/>
        <w:tab/>
        <w:t xml:space="preserve">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Describ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</w:t>
        <w:tab/>
        <w:tab/>
        <w:t>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</w:t>
        <w:tab/>
        <w:t>szSqlStr,</w:t>
        <w:tab/>
        <w:t>/* SQL Descriptor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</w:t>
        <w:tab/>
        <w:tab/>
        <w:t>cbSqlStr)</w:t>
        <w:tab/>
        <w:t>/* size of SQL Descriptor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 a SQL Descriptor Area (SQL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is not an ODBC function. We document 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since it exists in OCELOT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Describe when it sees EXEC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ESCRIBECOL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DescribeCol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icol,</w:t>
        <w:tab/>
        <w:tab/>
        <w:tab/>
        <w:t>/* column number of resul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lName,</w:t>
        <w:tab/>
        <w:tab/>
        <w:t>/* pointer to storage fo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olNameMax,</w:t>
        <w:tab/>
        <w:tab/>
        <w:t>/* max len of szCol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bColName,</w:t>
        <w:tab/>
        <w:tab/>
        <w:t>/* returned len of szCol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fSqlType,</w:t>
        <w:tab/>
        <w:tab/>
        <w:t>/* ODBC SQL data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WORD FAR *pcbColDef,</w:t>
        <w:tab/>
        <w:tab/>
        <w:t>/*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ibScale,</w:t>
        <w:tab/>
        <w:tab/>
        <w:t>/* 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fNullable)</w:t>
        <w:tab/>
        <w:tab/>
        <w:t>/* SQL_NO_NULLS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or one column of a SELECT that was done on the given HSTM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the type, the precision, and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no speci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Describe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ESCRIBEPARAM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  <w:tab/>
        <w:t>RETCODE SQL_API SQLDescribeParam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 ipar,</w:t>
        <w:tab/>
        <w:tab/>
        <w:tab/>
        <w:t>/* parameter mar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 FAR *pfSQLType,</w:t>
        <w:tab/>
        <w:tab/>
        <w:t>/* SQL data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WORD FAR *pcbColDef,</w:t>
        <w:tab/>
        <w:tab/>
        <w:t>/*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 FAR *pibScale,</w:t>
        <w:tab/>
        <w:tab/>
        <w:t>/* 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 FAR *pfNullable)</w:t>
        <w:tab/>
        <w:tab/>
        <w:t>/* show if NULL is possi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information about type, precision and scale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would be a tricky one to implement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since we don't have a DESCRIBE for an insert/update/delete view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nstead, we always guess that the type will be CHAR, so we'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BMS's ability to convert to the correct stuff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ded-level-2 ODBC function. It's in our library be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DBC packages demand it. Our support for i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ISCONNEC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Disconn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)</w:t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verses the effect of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if multiple CONNECTs have been done,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generates SQLDisconnect if it sees EXEC SQL DISCONNECT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4 "pure ODBC" switc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RIVERCONNECT</w:t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DRIVERCONN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</w:t>
        <w:tab/>
        <w:t>hdbc,</w:t>
        <w:tab/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</w:t>
        <w:tab/>
        <w:t>hwnd,</w:t>
        <w:tab/>
        <w:tab/>
        <w:tab/>
        <w:t>/* window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nnStrIn,</w:t>
        <w:tab/>
        <w:tab/>
        <w:t>/* formatted connec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</w:t>
        <w:tab/>
        <w:t>cbConnStrIn,</w:t>
        <w:tab/>
        <w:tab/>
        <w:t>/* length of szConnStr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nnStrOut,          /* completed connec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</w:t>
        <w:tab/>
        <w:t>cbConnStrOutMax,</w:t>
        <w:tab/>
        <w:t>/* max size of szConnStr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bConnStrOut,         /* # of bytes available in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</w:t>
        <w:tab/>
        <w:t>fDriverCompletion)</w:t>
        <w:tab/>
        <w:t>/* option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is is an extension-level-1 variant of SQLConnect.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fDriverCompletion must = SQL_DRIVER_NOPROMP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QLDriverConnect one can specify the database name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name. The keyword for this is NAM. Thus, to connect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BC_CO, use the string "DSN=OCELOT;UID=SYSADM;PWD=;NAM=ABC_CO;". If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n the database name defaults to the data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ure ODBC implementation, the data source name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setup or administration programs and is stored in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.INI. There is no ODBC equivalent for CREATE DATABASE, which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ODBC program or with SqlExec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DriverConnect; if it see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NNECT and the "pure ODBC" switch is on, it generates SQL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ERROR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ERR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V henv,</w:t>
        <w:tab/>
        <w:tab/>
        <w:tab/>
        <w:t>/* environ handle | SQL_NULL_HEN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</w:t>
        <w:tab/>
        <w:tab/>
        <w:tab/>
        <w:t>/* connect handle | SQL_NULL_HDB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| SQL_NULL_HSTM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SqlState,</w:t>
        <w:tab/>
        <w:tab/>
        <w:t>/* SQLSTATE as null-term'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FAR *pfNativeError,         /* native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ErrorMsg,</w:t>
        <w:tab/>
        <w:tab/>
        <w:t>/* pointer to error messag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ErrorMsgMax,</w:t>
        <w:tab/>
        <w:tab/>
        <w:t>/* max length of szErrorMs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bErrorMsg)</w:t>
        <w:tab/>
        <w:tab/>
        <w:t>/* poi to total len of szErrorMs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return details about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ere will always be some information avail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ecuted statement. This is contrary to the ODBC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arently requires that error information be destroy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The specification "void FAR *pfNativeError" relax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qlcode, which can be either 16 or 32 bits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32-bit sqlcodes and indicators (which is arrangea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SQLConnectOption), then change OCELOT.H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efinition is in force: "SDWORD FAR *pfNative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a call to SQLError for eve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: *pfNativeError gets sqlcode, and *szErrorMsg gets sqlmess_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QLError(0,0,zqzhstmt,0,&amp;sqlcode,sqlmess_,-3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EXECDIREC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ExecDir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SqlStr,</w:t>
        <w:tab/>
        <w:t>/* SQL statement to be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cbSqlStr)          /* length of szSQLStr, e.g. = SQL_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rse and execute a statement (the same effect can b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the statements SQLPrepare and SQL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no spec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If the /N switch is used, the precompiler generat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ExecDirect for every executable SQL statement except FETCH and (if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et) CONNECT, DISCONNECT, COMMIT, and ROLLBACK. The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EXEC SQL EXECUTE :s;" causes gener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ExecDirect(hstmt,s,SQL_NTS); If the /N switch is not used, the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lls to SQLExecPseudocode, not SQLExec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EXECPSEUDOCODE</w:t>
        <w:tab/>
        <w:tab/>
        <w:tab/>
        <w:tab/>
        <w:tab/>
        <w:tab/>
        <w:t xml:space="preserve">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ExecDir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SqlStr,</w:t>
        <w:tab/>
        <w:t>/* SQL statement to be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cbSqlStr)          /* length of szSQLStr, e.g. = SQL_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xecute a statement given a string which has already bee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seudocode by the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no spec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If the /N switch is used, the precompiler generat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ExecPseudocode for every executable SQL statement except FETCH,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the pure switch is set) CONNECT, DISCONNECT, COMMIT, and ROLL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is used, or if the statement is "EXEC SQL EXECUTE :s;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 generates calls to SQLExecDirect, not SQLExecPseud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ExecPseudocode is not an ODBC call and the pseudocode string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iler are not easy to read; however, the precompiler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Pseudocode by default because if it generated SQLExecDirect inste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commands would have to be parsed at runtime, which could slow thing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EXECUTE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Execut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</w:t>
        <w:tab/>
        <w:t>hstmt)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xecute a statement which has already been "prepa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since SQLPrepare only does a parse (not a bind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will be trapped by OCELOT at SQLExecute time which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implementations are trapped at SQLPre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EXTENDEDFETCH</w:t>
        <w:tab/>
        <w:tab/>
        <w:tab/>
        <w:tab/>
        <w:tab/>
        <w:tab/>
        <w:t xml:space="preserve">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ExtendedFetch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</w:t>
        <w:tab/>
        <w:t>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</w:t>
        <w:tab/>
        <w:t>fFetchType,</w:t>
        <w:tab/>
        <w:tab/>
        <w:t>/* option e.g. SQL_FETCH_ABSOL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</w:t>
        <w:tab/>
        <w:t>irow,</w:t>
        <w:tab/>
        <w:tab/>
        <w:tab/>
        <w:t>/* number of the row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WORD FAR *pcrow,</w:t>
        <w:tab/>
        <w:tab/>
        <w:t>/* number of rows actually fet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AR *rgfRowStatus)          /* array of status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get a particular row of data, given that HSTMT was a "SELEC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QLFetch, SQLExtendedFetch can get a row which isn't the n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f the cursor is a scroll cursor (which is the case if an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SetScrollOptions is called before the result set is created). Result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hose locations were set earlier by SQLBind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accept only those fFetchTyp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support the scroll-cursor operations: SQL_FETCH_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_FETCH_PREV, SQL_FETCH_FIRST, SQL_FETCH_LAST, SQL_FETCH_ABSO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_FETCH_RELATIVE. Other options will result in an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ExtendedFetch, instead of SQLF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was declared as SCROLL. Example: EXEC SQL FETCH ABSOLUTE :a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TO :a;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Col(zqzhstmt12,1,5,&amp;a,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xtendedFetch(zqzhstmt12,5,aindic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rror(0,0,zqzhstmt12,0,&amp;sqlcode,sqlmess_,-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FETCH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Fetch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)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the next row of data, given that HSTMT was a "SELECT"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ariables whose locations were set earlier by SQLBind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no spec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r: The precompiler generates SQLFetch when it sees "EXEC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..." in simple cases. If the cursor was described as a SCROLL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ecompiler generates the extended-level-2 function SQLExtended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FOREIGNKEYS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ForeignKey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kTableQualifier,</w:t>
        <w:tab/>
        <w:t>/* primary key tabl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kTableQualifier,         /* length of szPk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kTableOwner,</w:t>
        <w:tab/>
        <w:t>/* primary key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kTableOwner,</w:t>
        <w:tab/>
        <w:tab/>
        <w:t>/* length of szPk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kTableName,         /* primary key t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kTableName,</w:t>
        <w:tab/>
        <w:tab/>
        <w:t>/* length of szPk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FkTableQualifier,</w:t>
        <w:tab/>
        <w:t>/* foreign key tabl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FkTableQualifier,         /* length of szFk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FkTableOwner,</w:t>
        <w:tab/>
        <w:t>/* foreign key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FkTableOwner,</w:t>
        <w:tab/>
        <w:tab/>
        <w:t>/* length of szFk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FkTableName,         /* foreign key t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FkTableName)</w:t>
        <w:tab/>
        <w:tab/>
        <w:t>/* length of szFk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cribe all foreign keys for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Effectively we do a search of OCELOT.SYSFOREIG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ELOT.SYSREL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ded-level-2 ODBC function. It's in DBMSW.DLL be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DBC packages demand it. Our support for it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icial. In DBMSW.D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FREECONNEC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FreeConn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</w:t>
        <w:tab/>
        <w:t>hdbc)</w:t>
        <w:tab/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verse the effect of SQLAlloc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an attempt to free the default conne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FreeConnect only if /4 "pure 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, when it sees EXEC SQL DISCONN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FREEENV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FreeEnv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V henv)</w:t>
        <w:tab/>
        <w:tab/>
        <w:tab/>
        <w:t>/* environ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verse the effect of SQLAlloc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an attempt to free the default HENV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he DBMS will return SQL_SUCCESS, but the environmen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does not generate SQLFree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FREESTM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AllocStm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Option)</w:t>
        <w:tab/>
        <w:tab/>
        <w:t>/* SQL_CLOSE | SQL_DROP | SQL_UNBI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verse the effect of SQLAllocS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an attempt to free the default HSTM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r: Since the precompiler generates SQLAllocStmt when it sees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OPEN &lt;cursorname&gt;, it has to stay consistent by generating SQLFree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EXEC SQL CLOSE &lt;cursor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GETCONNECTOPTION</w:t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GetConnectOp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</w:t>
        <w:tab/>
        <w:t>hdbc,</w:t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</w:t>
        <w:tab/>
        <w:t>fOption,</w:t>
        <w:tab/>
        <w:t>/* option to retrie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</w:t>
        <w:tab/>
        <w:t>pwParam)</w:t>
        <w:tab/>
        <w:t>/* value associated with f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ut the current value of option number "fOption"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pw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see the description of SQLSetConnectOption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values of fOption. pwParam is usually to a 32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GetConnect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GETCURSORNAME</w:t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GetCursorNam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ursor,</w:t>
        <w:tab/>
        <w:t>/* pointer to storage for curso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ursorMax,</w:t>
        <w:tab/>
        <w:t>/* max length of sz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bCursor)</w:t>
        <w:tab/>
        <w:t>/* number of bytes in sz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 out the name of a cursor as establish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SetCursorName statement -- or, if there was none, a unique name mad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e maximum cursor name size is 18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has to be make up a name, it will consist of the letters SQL_C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, at this time, equals the value of HS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does not generate SQLGetCurso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GETDATA</w:t>
        <w:tab/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GetDat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icol,</w:t>
        <w:tab/>
        <w:tab/>
        <w:t>/* colum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CType,</w:t>
        <w:tab/>
        <w:tab/>
        <w:t>/* C data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rgbValue,</w:t>
        <w:tab/>
        <w:tab/>
        <w:t>/* pointer to storage for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cbValueMax,</w:t>
        <w:tab/>
        <w:t>/* maximum length of rgbValu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FAR *pcbValue)</w:t>
        <w:tab/>
        <w:t>/* total number of bytes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pecify how data is to be returned, as SQLBindCol do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Data is called after SQLFetch; SQLBindCol is c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is an extended-level-1 ODBC function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W.DLL because certain commercial ODBC packages demand it. 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lete and not official. In DBMSW.D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GETFUNCTIONS                                                 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RETCODE SQL_API SQLGetFunctio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BC hdbc,                        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fFunction,                  /* ODBC function of inter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FAR *pfExists               /* TRUE if function i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 out whether a particular function is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esent in the ODBC Driver Manager (ODBC.DLL).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CELO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hen DBMSW.DLL was made, we exported 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scribed in this document. That's what the ODBC Driver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, and so the ODBC Driver Manager will return TRUE even i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or is only partially supported, by DBMS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GETINFO</w:t>
        <w:tab/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GetInfo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                 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InfoType,           /* type of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rgbInfoValue,          /* pointer to storage for the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InfoValueMax,      /* maximum length of rgbInfo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bInfoValue)   /* total number of bytes in rgbInfo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 out various quirks and options specific to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return something for every valid value of fInf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t necessarily "true", it's what we believ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Ge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GETSTMTOPTION</w:t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GetStmtOp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Option,</w:t>
        <w:tab/>
        <w:tab/>
        <w:tab/>
        <w:tab/>
        <w:t>/* option to retrie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pvParam)</w:t>
        <w:tab/>
        <w:tab/>
        <w:tab/>
        <w:tab/>
        <w:t>/* value of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default values, most of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with SQLSetStmt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GetStmt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</w:t>
        <w:tab/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GetTypeInfo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SqlType)</w:t>
        <w:tab/>
        <w:tab/>
        <w:tab/>
        <w:tab/>
        <w:t>/* ODBC SQL data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information about data types, as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function is in DBMSW.DLL be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DBC packages demand it. Our support for it is not complet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emporary table named TMP_SQLGETTYPEINFO to support this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"left over" at the end of a session if Cognos's Impromptu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W.DLL. In DBMSW.D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MORERESULTS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MoreResult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)                              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e if there is another "result set" (a result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rows generated by a SELECT or by one of the catalogue-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functions). The idea is that one can ship a batch of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execute the first one with SQLExecDirect|SQLExecute, and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nes with SQLMore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OCELOT does not support batching, so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_NO_DATA_FOUND. An honest reply would be SQL_ERROR with SQLSTATE = IM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 doesn't support", but returning SQL_NO_DATA_FOUND will usuall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man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NATIVESQL  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NativeSql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</w:t>
        <w:tab/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SqlStrIn,</w:t>
        <w:tab/>
        <w:tab/>
        <w:t>/* SQL comman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cbSqlStrIn,</w:t>
        <w:tab/>
        <w:tab/>
        <w:t>/* length of szSqlStr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SqlStr,</w:t>
        <w:tab/>
        <w:tab/>
        <w:t>/* pointer to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cbSqlStrMax,</w:t>
        <w:tab/>
        <w:tab/>
        <w:t>/* maximum length of szSql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FAR *pcbSqlStr)</w:t>
        <w:tab/>
        <w:tab/>
        <w:t>/* # of bytes available in szSqlSt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ow what the driver would translate the SQL command str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perform no translation, so we just pas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NUMPARAMS  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NumPara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                      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par)</w:t>
        <w:tab/>
        <w:tab/>
        <w:tab/>
        <w:t>/* number of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ow how many parameters are used i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no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NUMRESULTCOLS</w:t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NumResultCol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</w:t>
        <w:tab/>
        <w:t>hstmt,                  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AR *pccol)</w:t>
        <w:tab/>
        <w:tab/>
        <w:tab/>
        <w:t>/* number of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Find out how many columnw were in the last SELECT state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with HS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may appear to be a good way to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DA.SQLN before doing EXEC SQL DESCRIBE. However,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own, hidden, DESCRIBE -- so some time and spa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NumResult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ARAMDATA</w:t>
        <w:tab/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ParamDat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FAR *prgbValue)</w:t>
        <w:tab/>
        <w:tab/>
        <w:t>/* pointer to storage f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clare parameter value used by SQLPutData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SQLSTATE=IM001 "driver doesn'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ARAMOPTIONS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ParamOptio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WORD crow,</w:t>
        <w:tab/>
        <w:tab/>
        <w:tab/>
        <w:t>/* number of values per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WORD FAR *pirow)</w:t>
        <w:tab/>
        <w:tab/>
        <w:t>/* pointer 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cify that SQLSetParam can accept multiple valu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SQLSTATE=IM001 "driver doesn'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REPARE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Prepa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              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SqlStr,      /* SQL tex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cbSqlStr)</w:t>
        <w:tab/>
        <w:tab/>
        <w:t>/* length of szSQLSt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epare a SQL statement, but do not actually do it.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eventually be followed by SQL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parsing happens, so any syntactic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by SQLPrepare. But binding does not happen, so any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(such as references to nonexistent table names) will not b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LPrepare, but by SQL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does not generate SQLPrepare. We inte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QLPrepare within the precompiler itself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RIMARYKEYS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PrimaryKey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Qualifier,</w:t>
        <w:tab/>
        <w:t>/* qualifi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Qualifier,</w:t>
        <w:tab/>
        <w:tab/>
        <w:t>/* length of sz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Owner,          /*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Owner,</w:t>
        <w:tab/>
        <w:tab/>
        <w:t>/* length of sz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Name,</w:t>
        <w:tab/>
        <w:tab/>
        <w:t>/* t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Name)</w:t>
        <w:tab/>
        <w:tab/>
        <w:t>/* length of sz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cribe primary key for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retrieve from OCELOT.SYSINDEXES and OCELOT.SYS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information. This function is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ded-level-2 ODBC function. It's in DBMSW.DLL be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DBC packages demand it. Our support for it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icial. In DBMSW.D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ROCEDURECOLUMNS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ProcedureColum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rocQualifier,</w:t>
        <w:tab/>
        <w:t>/* procedure qualifi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rocQualifier,</w:t>
        <w:tab/>
        <w:tab/>
        <w:t>/* length of szProc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rocOwner,</w:t>
        <w:tab/>
        <w:tab/>
        <w:t>/* procedure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rocOwner,</w:t>
        <w:tab/>
        <w:tab/>
        <w:t>/* length of szProc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rocName,</w:t>
        <w:tab/>
        <w:tab/>
        <w:t>/* procedur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rocName,                 /* length of szProc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olumnName,          /* colum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olumnName)</w:t>
        <w:tab/>
        <w:tab/>
        <w:t>/* length of szColumn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cribe parameters for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SQLSTATE=IM001 "driver doesn'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ROCEDURES 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Procedur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rocQualifier,</w:t>
        <w:tab/>
        <w:t>/* procedur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rocQualifier,</w:t>
        <w:tab/>
        <w:tab/>
        <w:t>/* length of szProc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rocOwner,</w:t>
        <w:tab/>
        <w:tab/>
        <w:t>/* procedure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rocOwner,</w:t>
        <w:tab/>
        <w:tab/>
        <w:t>/* length of szProc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ProcName,</w:t>
        <w:tab/>
        <w:tab/>
        <w:t>/* procedur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ProcName)                 /* length of szProc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crib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SQLSTATE=IM001 "driver doesn'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UTDATA</w:t>
        <w:tab/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PutDat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*rgbValue,</w:t>
        <w:tab/>
        <w:tab/>
        <w:t>/* pointer to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Value)</w:t>
        <w:tab/>
        <w:tab/>
        <w:t>/* length of rgb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parameter value, declared by SQLParamData,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SQLSTATE=IM001 "driver doesn'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ROWCOUN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RowCou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FAR *pcrow)</w:t>
        <w:tab/>
        <w:t>/* number of rows affected by UPDATE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umber of rows affected by the last INSERT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Return -1 if the number of rows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return only the number of rows directly aff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a table T is referenced by a table T2 with ON DELETE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lete one row from table T and the cascading causes a delete of 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ble T2, we return 1, n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"affected" is undefined. We assume it does not mean "changed"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 has a column S1, and there is one row containing S1=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as "UPDATE T SET S1=0 WHERE S1=0", then SQLRowCount returns 1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 actual change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according to the ODBC manual, it would be legitimate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ows affected by "SELECT" too. But the test program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DBC (GATOR.EXE) will claim that a DBMS which does so has "fai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tests. So: although we happen to know the number of row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LECT if the cursor was a SCROLL cursor, we will not retur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nless a flag has been set with SQLSetConnectOp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SetconnectOption(zqzhdbc,1201,1)".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Row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ETCONNECTOPTION</w:t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SetConnectOp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</w:t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Option,</w:t>
        <w:tab/>
        <w:tab/>
        <w:t>/* option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WORD vParam)</w:t>
        <w:tab/>
        <w:tab/>
        <w:t>/* value of th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Options below 1000 are defined by ODBC. We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return the error "driver not capable". Options above 1000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. Following is a list of the currently defined ones. W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registered this range of numbers, so it is possible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those used by other drivers. In that case, we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tion values in a future OCELO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fOption Default v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  <w:tab/>
        <w:tab/>
        <w:tab/>
        <w:tab/>
        <w:t>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SQLCODE_SIZE</w:t>
        <w:tab/>
        <w:tab/>
        <w:t>1200</w:t>
        <w:tab/>
        <w:t>2: sqlcode and indicators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SELECT_ROWCOUNT</w:t>
        <w:tab/>
        <w:t>1201</w:t>
        <w:tab/>
        <w:t>0: SQLRowCount rets 0 fo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ATE_SEPARATOR_CHAR</w:t>
        <w:tab/>
        <w:t>1202</w:t>
        <w:tab/>
        <w:t>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ATE_ORDER</w:t>
        <w:tab/>
        <w:tab/>
        <w:t>1203</w:t>
        <w:tab/>
        <w:t>MONTH_DAY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ATE_MONTHSIZE</w:t>
        <w:tab/>
        <w:t>1204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ATE_YEARSIZE</w:t>
        <w:tab/>
        <w:tab/>
        <w:t>1205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TIME_SEPARATOR_CHAR</w:t>
        <w:tab/>
        <w:t>1206</w:t>
        <w:tab/>
        <w:t>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TIME_INCLUDES</w:t>
        <w:tab/>
        <w:tab/>
        <w:t>1207</w:t>
        <w:tab/>
        <w:t>SECONDS_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COMMIT_FLAGS</w:t>
        <w:tab/>
        <w:tab/>
        <w:t>120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BMS_FREE_PUT</w:t>
        <w:tab/>
        <w:tab/>
        <w:t>120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BMS_FIELD_DELIMITER</w:t>
        <w:tab/>
        <w:t>1211</w:t>
        <w:tab/>
        <w:t>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BMS_QUOTE_DELIMITER</w:t>
        <w:tab/>
        <w:t>1212</w:t>
        <w:tab/>
        <w:t>0x22 i.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BMS_FILE_DELIMITER</w:t>
        <w:tab/>
        <w:t>1213</w:t>
        <w:tab/>
        <w:t>0x26 i.e.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OPT_DBMS_DELAY</w:t>
        <w:tab/>
        <w:tab/>
        <w:t>1214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_OPT_SQLCODE_SIZE's default is 2 for the default hdbc, but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_OPT_SELECT_ROWCOUNT's default is 0 so that certain "compatibility"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. All the other values have equivalents in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parture from ODBC: our default is that SQL_AUTOCOMMIT=0 (i.e.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ommit"). ODBC says the default should be SQL_AUTOCOMMIT=1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that then our cursors would always be closed. Worse yet: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SetConnectOption(hdbc,SQL_AUTOCOMMIT,1) we'll return SQL_SUCCE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e. We lie to get around a bug in the ODBC "Quick Test"; i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this bug then we'll return, more honestly, SQL_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state="S1C00" i.e. "driver not cap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SetConnect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ETCURSORNAME</w:t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SetCursorNam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Cursor,</w:t>
        <w:tab/>
        <w:t>/* curso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Cursor)</w:t>
        <w:tab/>
        <w:tab/>
        <w:t>/* length of sz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ssociate a name with a cursor in a HS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do not test if the HSTMT is for a SEL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Microsoft's implementation, which -- if we can jud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CORQTEST.C -- does not allow SQLSetCursorname until SQLExec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on a SELECT statement, i.e. the cursor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SetCursorname when it sees OP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ETPARAM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SetPara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ipar,</w:t>
        <w:tab/>
        <w:tab/>
        <w:t>/* paramete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cType,</w:t>
        <w:tab/>
        <w:tab/>
        <w:t>/* C data type of the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fSqlType,</w:t>
        <w:tab/>
        <w:tab/>
        <w:t>/* ODBC SQL data type of the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WORD cbColDef,          /*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ibScale,</w:t>
        <w:tab/>
        <w:tab/>
        <w:t>/* 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rgbValue,</w:t>
        <w:tab/>
        <w:tab/>
        <w:t>/* pointer to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WORD FAR *pcbValue)</w:t>
        <w:tab/>
        <w:t>/* pointer to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cribe a host variable to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if fcType=SQL_DEFAULT is passed, then the DBM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fSqlType (which cannot equal SQL_DEFAULT). Thus, eff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program must pass a data type value in fSqlType if it doesn'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fcType -- rendering SQL_DEFAULT useless, but that's our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DK document. If (*pcbvalue == 0) we interpret this to mean "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string" or (if the type is numeric) "use cbcoldef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; thus the only way to pass zero-size strings is to pass rgbvalue=="\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r: the precompiler generates SQLSetParam for each hos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as determined from the statement syntax, represents a valu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assed from the host program to the DBMS. We're current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ColDef to determine the number of digits following the decimal po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to using ibSca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ETPOS         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SetPo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irow,</w:t>
        <w:tab/>
        <w:tab/>
        <w:t>/* cursor position within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fRefresh,</w:t>
        <w:tab/>
        <w:tab/>
        <w:t>/* refresh buffer value if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fLock)</w:t>
        <w:tab/>
        <w:tab/>
        <w:t>/* lock if TR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cify cursor position within a fetched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returns SQLSTATE=IM001 "driver doesn'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ETSCROLLOPTIONS</w:t>
        <w:tab/>
        <w:tab/>
        <w:tab/>
        <w:tab/>
        <w:tab/>
        <w:tab/>
        <w:t xml:space="preserve">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  <w:tab/>
        <w:t>RETCODE SQL_API SQLSetScrollOptio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MT hstmt,</w:t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fConcurrency,</w:t>
        <w:tab/>
        <w:t>/* concurrency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WORD crowKeyset,</w:t>
        <w:tab/>
        <w:t>/* number of rows for which to buffer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 crowRowset)</w:t>
        <w:tab/>
        <w:t>/* number of rows in a row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Our only goal is to support scroll cursors, 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 for crowKeyset is SQL_SCROLL_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SetScrollOptions when it see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OPEN &lt;cursorname&gt; and there was an earlier DECLARE X SCROLL &lt;cursor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ETSTMTOPTION</w:t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SetStmtOp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Option,</w:t>
        <w:tab/>
        <w:tab/>
        <w:tab/>
        <w:t>/* option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WORD vParam)</w:t>
        <w:tab/>
        <w:tab/>
        <w:tab/>
        <w:t>/* value of th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for most cases, we return the error code "dr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" if an attempt is made to set to anything oth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We consider a change to SQL_MAX_ROWS to be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-specific EXEC SQL ALTER LIM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never generates SQLSetStmt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PECIALCOLUMNS                                               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SpecialColum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ColType,</w:t>
        <w:tab/>
        <w:tab/>
        <w:tab/>
        <w:t>/* type of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Qualifier,</w:t>
        <w:tab/>
        <w:t>/* qualifi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Qualifier,</w:t>
        <w:tab/>
        <w:tab/>
        <w:t>/* length of sz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Owner,          /* own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Owner,</w:t>
        <w:tab/>
        <w:tab/>
        <w:t>/* length of sz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Name,</w:t>
        <w:tab/>
        <w:tab/>
        <w:t>/* t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Name,</w:t>
        <w:tab/>
        <w:tab/>
        <w:t>/* length of sz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Scope,</w:t>
        <w:tab/>
        <w:tab/>
        <w:tab/>
        <w:t>/* scope of row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Nullable)                  /* if returning nullable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scribe the optimal set of columns needed to retrieve uniqu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get this information from OCELOT.SYS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.SYSINDEXES. This function is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STATISTICS                                                   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Statistic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Qualifier,</w:t>
        <w:tab/>
        <w:t>/*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Qualifier,</w:t>
        <w:tab/>
        <w:tab/>
        <w:t>/* length of sz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Owner,          /*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Owner,</w:t>
        <w:tab/>
        <w:tab/>
        <w:t>/* length of sz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Name,</w:t>
        <w:tab/>
        <w:tab/>
        <w:t>/*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Name,</w:t>
        <w:tab/>
        <w:tab/>
        <w:t>/* length of sz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Unique,</w:t>
        <w:tab/>
        <w:tab/>
        <w:tab/>
        <w:t>/* type of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Accuracy)                  /* importance of cardinality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ow indexes and other information for a give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get this information from OCELOT.SYS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.SYS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ded-level-1 ODBC function. It's in DBMSW.DLL be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DBC packages demand it. Our support for it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icial. In DBMSW.D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ABLEPRIVILEGES                       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  <w:tab/>
        <w:t>RETCODE SQL_API SQLTablePrivileg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FAR *szTableQualifier,</w:t>
        <w:tab/>
        <w:t>/* tabl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 cbTableQualifier,</w:t>
        <w:tab/>
        <w:tab/>
        <w:t>/* length of sz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FAR *szTableOwner,</w:t>
        <w:tab/>
        <w:t>/* table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 cbTableOwner,</w:t>
        <w:tab/>
        <w:tab/>
        <w:t>/* size of sz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FAR *szTableName,</w:t>
        <w:tab/>
        <w:tab/>
        <w:t>/* t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 cbTableName)</w:t>
        <w:tab/>
        <w:tab/>
        <w:t>/* size of sz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ow what privileges are associated with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we get this information from OCELOT.SYSTABAU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ded-level-2 ODBC function. It's in DBMSW.DLL be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DBC packages demand it. Our support for it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icial. In DBMSW.D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ABLES</w:t>
        <w:tab/>
        <w:tab/>
        <w:tab/>
        <w:tab/>
        <w:tab/>
        <w:tab/>
        <w:tab/>
        <w:t xml:space="preserve">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Tabl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MT hstmt,</w:t>
        <w:tab/>
        <w:tab/>
        <w:tab/>
        <w:t>/* state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Qualifier,</w:t>
        <w:tab/>
        <w:t>/* tabl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Qualifier,</w:t>
        <w:tab/>
        <w:tab/>
        <w:t>/* length of szTable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Owner,          /* table owner (can include % or _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Owner,</w:t>
        <w:tab/>
        <w:tab/>
        <w:t>/* length of szTable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Name,</w:t>
        <w:tab/>
        <w:tab/>
        <w:t>/* table name (can include % or _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Name,</w:t>
        <w:tab/>
        <w:tab/>
        <w:t>/* length of szTab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FAR *szTableType,</w:t>
        <w:tab/>
        <w:tab/>
        <w:t>/* list of table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cbTableType)</w:t>
        <w:tab/>
        <w:tab/>
        <w:t>/* length of szTable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a list of tables from the catalogue, as a result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approximate rendering of part of the SEL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AS TABLE_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 AS TABLE_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S TAB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BLE' AS TAB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A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CELOT.SY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AS TABLE_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 AS TABLE_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S TAB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YNONYM' AS TAB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A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CELOT.SYS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AS TABLE_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 AS TABLE_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S TAB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IEW' AS TAB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A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CELOT.SYS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this is an extended-level-1 ODBC function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W.DLL because certain commercial ODBC packages demand it. 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lete and not official. In DBMSW.D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RANSACT</w:t>
        <w:tab/>
        <w:tab/>
        <w:tab/>
        <w:tab/>
        <w:tab/>
        <w:tab/>
        <w:tab/>
        <w:t xml:space="preserve">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RETCODE SQL_API SQLTransa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V henv,</w:t>
        <w:tab/>
        <w:tab/>
        <w:t>/* environmen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BC hdbc,</w:t>
        <w:tab/>
        <w:tab/>
        <w:t>/* connec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fType)</w:t>
        <w:tab/>
        <w:tab/>
        <w:t>/* SQL_COMMIT or SQL_RO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o either a COMMIT or a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implementation: all cursors are closed. It makes no differe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HENV or HDBC is passed, provided it is valid (the hand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information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: The precompiler generates SQLTransact(henv,hdbc,SQL_COMMI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s EXEC SQL COMMIT; and the /4 "pure ODBC" switch is on. The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QLTransact(henv,hdbc,SQL_ROLLBACK) when it sees EXEC SQL RO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4 "pure ODBC" switc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