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DOC</w:t>
        <w:tab/>
        <w:tab/>
        <w:tab/>
        <w:t>READ BEFORE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1ST.DOC </w:t>
        <w:tab/>
        <w:tab/>
        <w:tab/>
        <w:t>the file you are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10.DOC</w:t>
        <w:tab/>
        <w:tab/>
        <w:tab/>
        <w:t>documentation for setup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10.CNF                       sample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10.EXE      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HS.SCR                       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INST.SCR                  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M.SCR                      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P.SCR                       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                   quote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ab/>
        <w:tab/>
        <w:t>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RUN</w:t>
        <w:tab/>
        <w:tab/>
        <w:tab/>
        <w:t>sample run, bat file for wc3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BAT</w:t>
        <w:tab/>
        <w:tab/>
        <w:tab/>
        <w:tab/>
        <w:t>sample run, bat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ERE.EXE                      to find a players next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  <w:tab/>
        <w:tab/>
        <w:tab/>
        <w:t>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ab/>
        <w:t>long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                   authenticity and verif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created after the first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.DAT                          info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BLT.ANS                     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BLT.ASC                     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                   holds player info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DAT                       shows players response to qu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