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WHAT! is distributed as Shareware. Under this concep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AREWARE (unregistered) version fo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hich is not to exceed 45 days, after which you must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r discontinue the use of this progra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gram door provided that all file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are distributed in the absolut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(have) been notified, in writing, prior to ANY distribution. The "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charge may not exceed $6.00 (six dollars) and the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the registration fee for the end user. End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from registering with the author(s) at the normal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is door means that you fully understand, acknowledge and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fore mentioned heading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