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this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otten TiMEAPP.ZIP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.. Different name...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as already a group call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re's a group called R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 same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pp and up i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.. For quickest reply send you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bel Hideout (714)993-2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app to your handle.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 hard to get in cuz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Knight[RaGE Pre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