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ing MergeFile Professional and MergeFile 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pplies to both MERGEPRO and MERGESY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these two programs is the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MERGEPRO is set for one line records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ine as the merge key and MERGESYS is set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of the PCBoard DIR format with the first field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erge key (both are in ascending order). 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ettings, each can handle the other's defaul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ERGESYS on MERGEPRO type files, add to commands:  /s1 /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ERGEPRO on MERGESYS type files, add to commands:  /s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MERGEPRO performs a self-test for viruses and/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to insure that you have an unaltered progra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ecutable file compressor such as PKLITE on MERGEPRO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 its 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was derived from the MERGEFILE merge program after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ed if it could be made to do this, and that, and ..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merge program like it!  Even calling it a merg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ccurate, although it will merge almost ANY kind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SCII text file that doesn't have imbedd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control codes (these might produce a probl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bably wouldn't sort as intended anyway).  MERGEPR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list management tool, even capable of comparing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cross file duplicates (records from one file w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ose in another) without mer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select the order (ascending/descending), keep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, write a "trash" file of stripped duplicat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s, delimiters, case sensitivity,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and even skip over a heading at the beginn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rge.  MERGEPRO can also read or write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 complex commands don't have to be repeatedly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MERGEPRO will write a log file of all its activit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bose mode this includes a brief description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uplicates and errors encountered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ge key can be the entire input line or any of the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with multiple fields in sequence of priority, e.g.,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n field three, then field seven, followed by five.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ields can also be selected as keys and even the or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can be varied, e.g., one is ascending and anothe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 "free form" in that they are not specified b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since a new field begins each time a delimit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is one or more spaces, although the number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ields can also be fixed).  In other words, eve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can be variable length.  Right justification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data to merge correctly, e.g., numerical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ile can be "merged" on itself, e.g., to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orted list.  MERGEPRO can detect up to eight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put files:  blank or empty line, missing key or field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quence record, date or time field did not convert, 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ng (it can be up to 254 characters).  Blank and empty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rds with errors can optionally be strippe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ocessed.  MERGEPRO will prompt before the overwri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, giving you the option to rename the outpu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ERGEPRO can do so much, it can be confusing to lear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tensive help system with over 7,000 words,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!  Enter MERGE without any parameters for help. 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pics can be printed to a file or printer.  Six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nd hints are also available.  Commands can eve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elp system while the references are visible.  MERG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with DOS 2.1 and above on an IBM compatible PC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in a DOS window with other operating environ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free disk space required is the size of the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mbined.  More should be allotted when writing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different drives can be specified for all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/MERGESYS is not "officially" released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, although it has already been exhaustively tested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ry to register this program yet.  It is being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only, and your comments are welcom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, including the unregistered version's "nag" screens (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annoying?) and the registration price (it's just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w).  The keypress that's required to start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can be bypassed by entering a "/9000"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llowing MERGEPRO to be used in a batch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nd mail the registration form with your comment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on it that you would be interested in registe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is released (before the end of 1994), you will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.  Thank you for your interest.  Now for the 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any kind, either implied 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and performance of this product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In no event will the author of this program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ho has been involved in its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, be liable to you or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consequential, or incident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inability to use this produc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ay be placed, it should always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ncritical data before relying on it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ndicates that you have read and agreed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tact me at any of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InfoQuest's sysop (safest bet for E-Mail a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is a registered trademark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