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_______________    -  - --G-A-M-E--------------I-N-F-O-R-M-A-T-I-O-N-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|      __       \         TITLE................ STAR CRUSA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|      |/       /         MANUFACTURER......... TAKE2 &amp; GAMETE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/       /          DIFFICULTY........... WIMP/IMPOSS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|      \       \          # OF DISK............ 6 x 1.4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 \       \         HD SPACE............. 13 MEG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\_______\        GENRE................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_________\______/        RELEASE GROUP........ NEXU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REVIEWER............. SECRET AG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               /      -   -  - - -------S-C-O-R-E------- - -  -  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     _______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      \/   .      .::::::::::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_____/\          ::GRAPHICS:::::::::::::::::::::.(10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             \  .      `::::::::::'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\                \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_______________/          Good graphics like delta v,wc and ti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/______________/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.::::::::::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::SOUNDS::::::::::::::::::::::.(10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__________    `:::::::::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 ___________/         /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       /         /       Nice music and very good soundfx! The speec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/      /         /        are clear and well-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   /          /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      \        /        .:::::::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\ \      \      /         ::GAMEPLAY:::::::::::::::::::::.(09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\           /          `:::::::::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\ \_________/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/________/              Very good, a bit different from the other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games, can be very easy to very hard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 _ _                                         ___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/               ___  __  ___  ___   .          |   | \  |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/     |           |  (__)  |   |--|  |__        `---|   -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\    /\     .                                             |    |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\__/  \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\   .          .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          /            The gooddies..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\________/               | Another great flight combat simulato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/_______/                | Again the future takes on. Alot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action, weapons and enemies awaits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_________________           | in this wing commander sequel gam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/           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\/     _______/          The baddies..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/           \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_____/\             | Nothing bad to report, a must downlo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               \            | game. But i must admit that the intr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                \           | is short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_______________/           `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______________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/       /        .---------------| V E R D I C T |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/\      /  | 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/  \     \  .      |  Futurist game. Simulates futurist fligh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/    \     \        |  combat. You can choose your enemies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\.      |  battle into action, and choose your high-f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\         /         /       |  ship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_______/\________/        `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______/\/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ON: [ 486DX33 (4MB RAM)  ]  *4MB MINIMUM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[ SVGA               ]  *VGA NEE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SOUNDBLASTER PRO 2 ]  *RECOMEN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MOUSE (3 BUTTONS)  ]  *OPTIONAL*      {ONE OF THEM IS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 GRAVIS PC GAMEPAD  ]  *OPTIONAL*      {*NEEDED* TO PLAY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install from the hard disk. Doesn't need any DISK.I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t command. Simplay install from a directory of your choice, hi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hoose your install directory (default: C:\TAKE2\SC) and the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directory after installation. Choose your hardware setup. No c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GAME KEYS/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.......[WIMP/EASY/STANDARD/HARD/IMPOSSIBLE LEVE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................[Inside shi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...............[Front w/o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...............[Back w/o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5................[To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................[Target sc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7................[Back 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8................[Target sc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9................[Background texture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..............[Gouraud shadin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...............[Texture map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...............[Light source shading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............[Eject 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.............[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.............[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.............[Music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.............[Combat map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.............[Open/close left cp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.............[Open/close middle cp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.............[Open/close right cp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...............[Lightspeed/n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.........[Fire laser or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............[Fire missile or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 OR 4............[Spe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........[1/3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..[1/2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.........[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................[Left cpu screen op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.............[Middle cpu screen op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................[Right cpu screen op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................[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................[Trac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.................[Choo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................[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/+...............[Low/raise ship'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................[Toggl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................[Jump/return to bas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[Stealth generat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.............[Stealth battery charg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.................[Navigation functions : '1' -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2' - Mission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3' - Tact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4' -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5' - Dam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6' - Repai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..........Accelerate or bypass animation sequence/ACCEPT/fire weap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..........Accelerate or bypass animation sequence/ABORT/fire weap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's it, have a nic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SECRET AGENT of STELLAR 7 '1994'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