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  </w:t>
      </w:r>
      <w:r>
        <w:rPr/>
        <w:t>-:-      PF�D v0.62        -:- 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F�D - A PcBoard Style BBS Complet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by BOOMER (Gene Lay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evaluation copy of a File Area Manager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ssor for PCBoard &amp; Express BBS's.  The key will ex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31/94.  If you would like to register this program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$15.00.  You will receive the latest version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for PCB and a personalized key.  See REGIST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You should backup your conference dir text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ng this program, and be adv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USE AT YOUR OWN RISK, I TAKE NO RESPONSIBILITY FOR ANYTHING!!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 also contains a full PCB standalone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the internal local version called BOOMLAB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.DOC for more info.  Please let me know o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uggestions on BubbaLand [4o7]886-5922.  Leave E-Mail for BO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to fully utilize PFED. 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your PCBOARD.DAT or CONFIG.BBS to the \PFE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ritical and must be done or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properly.  Also, when any changes are mad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BS file areas you should repeat this process 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 SUPPORT: (43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can be used in 25, 43 (EGA) &amp; 50 (VGA) line modes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VGA.BAT, if you have a VGA card it will give you a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if EGA a 43 line mode.  The graphics program (BMO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to save about 20k.  PFEDVGA.BAT  &gt; BMOD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MOD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way of achieving 43/50 line mode is to load ANSI.S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NFIG.SYS file, (DEVICE=C:\DOS\ANSI.SYS) this allows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ines command.           SAMPLE BATCH &gt; MODE CON LINES=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ODE CON LINES=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't use BMODE.EXE if ANSI.SYS is already installed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memory problems then you can't use these modes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to use remotely, results are not favo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rge (10,000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icroSoft's SMARTDRV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in EMS until needed.  Currently PFED requir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k of conventional 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ysops use DesqView (DV) to run PFED.  The P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each time whether to install the Desqview PI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DV directory.  It is a good idea to do th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and then every once in awhile as I've been opt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s from Beta reports.  Make sure to set Text Pages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you wont see many of the screens.  If some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PFED, such as adopting files, start to get slower and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nd act strangely you'll need to increase the Memory Siz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&gt;   Memory Size (in K): 23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load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dd 'Times Downloaded: ##' to the file descriptio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TIMESDL to the nightly batch event.  PFED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fer log (Ex: DOWNLOAD.TXT) and adds how many 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was downloaded.  PFED prefers not to delete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as it uses it when nuking files, so it will read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left off the previous time run.  It should be ru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ly event batch, from the PFED dir (CD\PFED),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elected conference #'s can process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erence #'s to the command line.  Make sure to add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ween #'s.  If run without conference #'s all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ED TIMESDL         - Run DL counter for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) PFED TIMESDL 0 2 3   - Only process conf #'s 0, 2, &amp;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ster Fil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can create a Master file list by running PFED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FED directory.  Any headers (%) will be includ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 graphics or ANSi codes in the file descriptions 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onverted to ASC text.  The output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.LST.  As with the download counter you can add the co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's to specify make master list for only those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ent batch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ED LIST        -  Master List for all confs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) PFED LIST 0 2    -  Master List for ONLY confs 0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D:\UPLOADS\MY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t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PFED to 24 line mode (See Remote Setup w/DOOR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�BONUS CREDIT�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UKE files tag the bad boys then press CTRL +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'NUKE' a file in PFED it deletes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s a 0-Byte file so it can't be re-up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attempts to locate the uploader's nam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, if not found it will prompt for manu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ry.  If this name is not found in the user base, 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ask if you'd like to search the transfer log. (PC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will then ask for each a reason and factor to nuke 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macros (See MACROS) to make this easi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ding user's byte credit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ize times the Nuke Factor.  PFED lastly asks "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r's Credit (Y/n)", it will scan the trans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store credit for anyone downloading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r a PCBoard user, you can use the PFEDNUKE.P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mail to or delete the culprits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reward a user for a 'special' uploa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(s) and press CTRL + 'B'.  It will prompt for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and 'bonus factor'.  You can use defined Macro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)  The user will be awarded filesize times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.  If using PFEDNUKE.PPE, (PCB Only) it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to the user with the Bonus info.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S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some reason to warn a user, say he didn'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files of a set, and you'd like to issue him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ng such then tag the file(s) and press CTRL + 'W'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for reason for warning for each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Macros for these. (See MACROS)   You must use PFEDNUKE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function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 is a macro text file for the File Nuker, File Bo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Letter procedures.  It contains macros for rea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dit nuked or bonus given.  So you won't have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nd factor manually each time.  Each macros sec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with a header that appears EXA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NUKE-]    - Start of the File Nuk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BONUS-]   - Start of the Fil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END-]     - End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OLDER THAN HELL   #��� Message entered to fil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when PPE is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ngth should be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PE can be found in the PFEDNUKE.ZIP in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PcBOARD 15.1 or higher.  The purpose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read the PFEDNUKE.LOG created by PFE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1 or higher and leave E-Mail to or delet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When the sysop logs into the system he ca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run PFEDNUKE and it will prompt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ly shows Delete User on file Nu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)rite Message, (D)elete User, (S)kip, or (Q)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'm including the source (.PPS) in case anybody want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...example search DOWNLOAD.TXT and give downloading us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credit, or whatever.  If improvements are mad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a copy on BubbaL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Do, B (File Location), B (Configuration files)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dd PFEDNUKE to list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FEDNUKE       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GIF files online and in archives, a GIF Vie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in PSETUP.  PFED recommends VPIC by Bob Montgome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 of 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 N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' key from any menu runs the PCBoard Nod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y (PCBMONI) A really nice feature for multi-node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ust 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onitors who is online and what they are doing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to view detailed user information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etup w/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can be setup as a DOOR for remote sysops.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ackage is a file named DOORWAY.BAT that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full.  Edit to your specifics (comm port &amp; path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.SYS is writted) and rename to something like 'PF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whatever name you want for the door.  Below is my do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:l:\bbs\pcb\node%pcbnode% /p:pfed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:x       = don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:pfed -r = run program PFED with -r remo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FED 24-line 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can be scanned for virii in archive's or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by an external virus scanner defined in P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recommends Thunderbyte, as it uses only 256k and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y nicely.  The default is SCAN as it is more widely 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may not fit into memory unless you have about 680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y its possible with QEMM and a mono car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ner      Proggy    Mem Req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 --------- 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McAfee's SCAN v117 (SCAN)     488k   /A /NOMEM /NOPAUSE /SUB /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McAfee's SCAN v2.1 (SCAN)      ?   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ThunderByte v6.21  (TBSCAN)   256k   AF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Dr. Solomons v6.64 (FINDVIRU)  ? 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F-PROT v2.13a      (F-PROT)    ? 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)New Scan, 3)Thunderbyte, &amp; 4)Dr. Solomon's ru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.  #5)F-Prot is a tigh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archive viewer tag the files you want to virus sc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&lt;S&gt;, PFED will extract those files to a temporary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run the virus scanner with switches.  After sca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and the temp dir will be deleted.  Scan a DO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the &lt;R&gt;aw DOS Viewer.  Press &lt;S&gt;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-   24 line mode. (If terminal prog has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-   Create Master file list w/o prompts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DL -   Adds 'Times Download: ##' to file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Help Screen - Gives command summary f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7&gt;  - Aborts any function at any time, returns to 1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&gt;  - Displays daily BBS stats. (Callers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View Caller's Log fo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Master file list. (FOR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Q&gt;  - Quit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Run PF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direct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new file directory. (Will be las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C&gt;  - Change/Exi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Insert a new file directory at highlight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a Master file list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Re-Order Dirs. (Change the order file dir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econfigure (Edit)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all file directori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file dir in normal ASC mode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rectory 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Quick file description editor. (Only edits 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+&gt;  - Add file(s) to file directory. (Quicker than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&gt;  - Adds GIFSPEC (Resolution) of the GIF to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A&gt;  - Change/Exit file directory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hange Conference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Full file editor.  (Edit up to 40 lines of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&gt;  - Find text string, will start at highlight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Gets desc (FILE_ID.DIZ or DESC.SDI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Displays file info such as Archiver Version and GI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K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K&gt;  - Klone complete file description of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d all ta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Tag all Offline files (files not present in sub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rocess/Test highlighted file. (Runs BOOMLAB o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oggle Screen Info (Show desc line 1 or uploader &amp;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tagged files to specifi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V&gt;  - File Viewer - If an archive (ZIP/ARJ/LZH)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 the archive viewer.  Text files and GI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played.  MOD's or VOC'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&gt;  - Adopt files not listed. (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ernal DOS Shell, if none is defined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mpress tagged descriptions to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description as FILE_ID.DIZ into archive for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BONUS Credit for uploaders of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G&gt;  - Gets desc (FILE_ID.DIZ or DESC.SDI)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N&gt;  - NUKE tagged file(s) (Leaves 0 byte file, removes UL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P&gt;  - Process/Test tagged file(s)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Q&gt;  - Quit, don'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S&gt;  - Save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V&gt;  - Run GIF Viewer (Ex: VPIC D:\UPLOADS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 all file descriptions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Exit &amp; Prompt to Save i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3&gt;  - View/Select an Extended (Hi-Bit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4&gt;  - Load external text file &amp; add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5&gt;  - C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all lines &amp; increments any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6&gt;  - Adds GIFSPEC (Resolution) of the GIF to end of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9&gt;  - Exit &amp; Don'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 - Exit &amp;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Add highlighted line to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py highlighted line to another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I&gt;  - Insert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Clears tex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Y&gt;  - Delet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Archive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fil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B&gt;  - Add highlighted file (BBS Ad) to ZAPFIL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RC te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,&lt;T&gt;  - Type highligh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Archive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ANSi or text file with ANSi Viewer (M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ract tagged file(s)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AP (Delete) all file(s) in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DOS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Enter/Exit sub-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NSi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opy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Text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Run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Add tagged files to HS/Link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Ge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Order to Sort dir by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directory 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ype highlighted text/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PFED Support Site: BubbaLand .....(407)886-592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