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S BOOMLAB v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AILED TESTS: OLD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</w:t>
      </w:r>
      <w:r>
        <w:rPr/>
        <w:t>FAILED TESTS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full PCBoard upload processor that is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FED.  It can also be used with other BBS's i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y.  How the program is configured is based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you obtained it in.  Run SETUP for BOOMER Utils,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FED, and BSETUP for the BOOMLAB Stand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B_xxx)   Have problems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OARD BBS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batch file to perform some of the basic BOOM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such as add and delete BBS ad files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function's in setup question's  8, 9, 10, &amp; 16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- Options are listed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se FILE_ID.DIZ / DESC.SDI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dd 'Uploaded by' string when doing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'Uploaded by' text string.  Can include color codes (@X0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Maximum age of newest file in days. 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8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9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0) File with BBS-adds listed to be deleted from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letter.  E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Enter #1-4 for what virus scanner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cAfee's NEW Virus Scan   SCAN       V2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F-PROT                    F-PROT     V2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Full path &amp; filename of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6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d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.  (Option #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z  -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cAfee's SCAN, ThunderByte, or Dr. Solomon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10/09/94 - Add support f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9 09/29/94 - Minor bugs; blanks in DIZ strip, |dz in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