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1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re was a bug when you didn't use parameters, the filenam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 the created script, that bug was removed! The figh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l bugs goes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