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B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ta4 is a beta test copy and may conta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ALL bugs to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ceSoft Software       E-Mail: IceNET......: 3@1 or 3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Labelle Ave.               WWIV/WW4net.: 3@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dell, NY 14219             Internet....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 1. Shareware Notice/Licens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10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:  11.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ngine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is a Zmodem protocol with all of the standard featur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block size, crash recovery, batch downloads and almost 1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other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offers a few options to speed up transfer performance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another computer running IceZmodem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size up to 2048 bytes (compared to Zmodem's 1024 byte block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urboTrans (which reduces the overhead encountered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xtra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 standard Zmodem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one the most comprehensive status displays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shell out to DOS to run any standard DOS commands 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fer temporarily stops execution when programs are execu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activate the screen saver to blank the screen during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write or edit a text file while the transfer is in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play a digital MOD music file while the transfer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nother IceZmodem, you can us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list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information about the remote user including thei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version, and their location within the IceZmodem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hat with the remot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a page of system information about the local an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has not been tested with Windows or OS/2 and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running under eithe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2048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when connected to another IceZmodem. Standard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1024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. Use thi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fficient your transfer is going. (2400 bps = 240 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locked com ports, this feature will read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the most accurate total time predic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 or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f system information about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ll be expanded in this area even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, this will give you something to do during the transf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y Speedboat is a simple game where you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void the bouys and other obstacles comming at you as you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iver. There are four waves, if you complet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ves you will go back to wave 1, although the game will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! Good luck. WARNING: Excessive playing of this game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ook like it is elevating when playing is discontinu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isplay other than MDA, you will be abl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This feature is primarily of intrest to sysops of BBS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m view the DOS screen that was displayed prior to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oaded. Most BBS systems print what user is on the BB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screen. By pressing F9, the sysop can vie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Press F1-F8 to exit this screen when you are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4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The 16550 UART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 and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edziela. And for support from God, Mom, and all IceZmodem user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IRQADDR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IRQADDR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005</w:t>
      </w:r>
    </w:p>
    <w:p>
      <w:pPr>
        <w:pStyle w:val="PreformattedText"/>
        <w:bidi w:val="0"/>
        <w:jc w:val="left"/>
        <w:rPr/>
      </w:pP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>IZM.EXE cannot be modified by itself or IZMSETUP.EXE. You probably have the</w:t>
      </w:r>
    </w:p>
    <w:p>
      <w:pPr>
        <w:pStyle w:val="PreformattedText"/>
        <w:bidi w:val="0"/>
        <w:jc w:val="left"/>
        <w:rPr/>
      </w:pPr>
      <w:r>
        <w:rPr/>
        <w:t>file attributes set to read-only or a network is not allowing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  <w:t>Either there is something wrong with your disk drive or you do not have</w:t>
      </w:r>
    </w:p>
    <w:p>
      <w:pPr>
        <w:pStyle w:val="PreformattedText"/>
        <w:bidi w:val="0"/>
        <w:jc w:val="left"/>
        <w:rPr/>
      </w:pPr>
      <w:r>
        <w:rPr/>
        <w:t>enough FILES specfied in your CONFIG.SYS. Add the line FILES=25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               System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""""""               """"""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86-33               80386-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ps Zoom          2400 bps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of CRMEARTH.MOD from system A to syste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mpression in DSZ, IZM, or modem hardware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-DSZ with MobyTurbo = 237 Average C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Zmodem-IceZmodem with TurboTrans = 237 Average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eZmodem-IceZmodem had peaks of up to 238 CPS (99% efficie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may have had these peaks as well but it doesn't report real-time CP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possible to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4400 bps, IceZmodem averages about 1670 CPS on 80386 cla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ing a maximally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4 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1/1994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8/1994 Version Beta2 - Second Beta Test Release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C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Turb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Overwrite/Recover/Don't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9/1994 Version Beta3 - Fixed major bug in version Beta2 (LIMIT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5/1994 Version Beta4 - Fixed major bug in version Beta3 (Public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23/1994 Version Beta5 - Fixed minor bugs in version Beta4 (Public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hat Screen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fficiency "N/A" with lock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Speedboat Willy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adjustable blo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ture versions look for graphics/fonts and more 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