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MA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27247B PC LAN Adapter/16 TP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 27252A PC LAN Adapter/16 T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N Adapter/16 Plus cards can be configured to opera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modes -- I/O mapped mode or memory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/O mapped mode of operation the card uses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to communicate with the computer.  In the memory mapp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uses a block of memory address space to communicate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installation I/O mapped mode is recommended while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emory mapped mod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emory mapped mode provides higher performance; but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ng system drivers can support memory mapped mod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ich drivers support memory mapped mode and which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 address space each driv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N Adapter/16 Plus cards use a block of only 2 K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memory mapped mode.  Make sure that the block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card is not used by anything else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gions of memory that can be safely used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bytes of memory address space the HP LAN Adapter/16 Plus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Memory Area  - the 384 Kbyte of addresses above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low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Extended Memory - any unused addresses above the la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ed memory and below 16 M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rved          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                       Memory Area    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286 OS                        Supported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286 OS with Appletalk I       Supported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286 OS with Appletalk II      Supported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286 DOS                     Not Supported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386 OS (3.11)                 Supported 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386 DOS ODI                 Not Supported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DOS                             Supported (a)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OS/2 1.X                        Supported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                       Supported (a)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mode can only be activated through the HPLA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or.  See the installation manual for the HP LAN Adapter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cards for information on memory mapped mode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ddress in the reserved memory area, selec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ddresses in the Memory Map Menu in the HPLANSET configu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NSET tests the address you select for any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ddress above extended memory, select the "enter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" option in the Memory Map Menu and enter an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PC that has 8 Mbytes of RAM installed (that is, one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e memory, plus 7 Mbytes of extended memory),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0h to put the 2 Kbytes of address space used by th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just above the last byte of install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f you are running extended memory manager on your comput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XCLUDE statements in the CONFIG.SYS file to preven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rom using the 2 Kbyte area allocated for the HP LAN Adapter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cards.  If you are running Windows on your computer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XCLUDE statements in the SYSTEM.INI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