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will hopefully make managing your bbs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nsuming.  It was written at the request of the sam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hat is responsible for MERGEPRO (or MERGESYS, the ne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  He uses a concept he calls "shovelware", whic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he gets files from satellite, fidonet, internet, 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, "shovels" them all into a directory to extract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then "uploads" them to his bbs.  His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 this process as much as possible l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(see PRODUCTS.DOC for related programs).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 descriptions in either WildCat! (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scription start at the left margin and the descrip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lank line) or PCBoard DIR format (only the first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eft margin and the descriptions are contigu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4DES will run on a list of file descriptions generated from a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or such as WGM-MAKE, which searches a directory full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a PCBoard DIR type file with the descri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's.  However, when WGM-MAKE doesn't find a DIZ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scription is unknown at this time." (without the quotes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ere the description would normally go.  CHK4DE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ed list and removes all of the "no description"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ile, which can be dealt with later.  The finish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only file names with descriptions that can the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file listings.  The default description starting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, which can be set to a different valu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"no description" phrase to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n "empty" phrase, which will locate file nam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rea is blank (nothing is there).  CHK4D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n optional batch file with each file nam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such as 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ure you aren't duplicating a file already on-lin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upe checker on your files and MERGEPRO in the compare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new descriptions against your existing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bbs's can still use this technique, but with an extra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new descriptions are a text file, they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the database format before insert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 "beta" model and is being releas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vited to try it out and share it with other sysop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CHK4DES without any parameters and a help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welcome any feedback, good or bad.  At Charlie's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I keep mentioning) insistence, I've installe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"nag" screens, and I'd like to know if you thin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o much" of an annoyance (if a keypress isn't entered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nd after a few seconds).  Also, the registration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uggestions at this point, so any comments you have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ppreciated.  Please don't try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, but if you'd like to be registered, just contact m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thods shown below and I will notify you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icially" released (before the end of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utility is designed to run unattended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quits with an errorlevel that can be tested. 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exit codes, please see the help screen.  Its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redirected to create a log by using the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, e.g., CHK4DES chklist badlist &gt; chk4des.log.  Using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a new log rather than overwriting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cuse the disclaimer that follows, but as a sysop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nderstand I need to cover my butt (such as it i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implied or expres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nd performance of this software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n no event will I, 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its creation, production, or delivery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or any other party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or incidental damages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need to acknowledge the other copyrighted produc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 PCBoard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Inc., WildCat! is a trademark of Mustang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at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act me through InfoQuest's sysop (safest bet for all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