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Set ++ Utiliti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U0002 DOC28AC4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U0002 ZIP28AC4 -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ce downloaded with the binary o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PKUNZIP on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SD contains fixes that are common to C/C++ Tools Version 2.0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Version 2.01.  Notwithstanding the versions statement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ntained in the files of this CSD this is not an upgrade of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 to Version 2.01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de to which you have access is determined by the version of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oftware to which you are licens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U0002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Utility CS CTU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 BROWSER      Modifications to tutorial for insta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a different location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BROWSER      Tutorial will not load when the brow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ed in a directory with a plus (+)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E.G. C:�IBMC+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BROWSER      Intermittently hangs the PM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BROWSER      Hangs after closing due to DDE4NAR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BROWSER      DDE4NARC API error during a grap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with a program that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Fix several potential memory leak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DBC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09240       IPMD         This is the debugger part of the OS2KR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x for the PM resource interloc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U0001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Utility CS CTU0001 and later 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Extra        A buffer used to hold certai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ssages had a length of 0,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to abend.  Buffer 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Extra        Zooming in and out on a multi-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c would cause the diagra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perly centered.  The fix wa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enter of the arc calcul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Extra        The stack size of the secondary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n increased to prevent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Extra        Due to a rounding error in calculating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actors, all events may not be visib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y large scale.  An adjustmen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the calculation to allow all ev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DLLs were not being found because the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arch was case sensitive. It is now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nsitive. Also, IPMD was ignoring a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word before a LIBPATH statement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rectly ignores LIBPATH stat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been "remarked 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The search for a correct DLL nam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mited to 6 drives for the bootabl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There were some errors in the help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umerat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n the window characteristics window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playing addresses in 16:16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gment and offset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When attempting to debug an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there was no debug data,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 Controls window display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t was not possible to display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e in comments at the bottom of t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PMD was not restoring a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eakpoint in a DLL that was loaded/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A fatal debugger error occurred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ble clicked on a non-executab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Strings were not viewable if a 16-bi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t was possible for the debugge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attempting to monit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olving the not-equal operat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f a class contained a variable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(e.g. integer),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nge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There were some minor problems with the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lin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n a 16-bit program, the DS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ing altered by a jump to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n the breakpoints dialog,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s was incorrect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f the help text was accessed af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utorial, it was possible to lock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f an application that creates a send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 debugged in synchronous mod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sible to crash the debugg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ation of the hook was ste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  IPMD         In a C++ application, it was tak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ordinate amount of tim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Ŀ � ���Ŀ  ���Ŀ 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   ô    ô  � ô � � ô  �  ���   ����� ô  �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 �����  ��    �� � 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______ |\    |\______  |\________|\____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  \| \_  |   __  \ |  _   \  _   __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_)_/|___| |   |_)_/_| (_\   \_|   | |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|   |   _|   |_|   |\   /|   |\   /|   |_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|   \____|\____| \_/\____| \_/\____|\________\________/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________|\________|\____|\  ___|\____    ____  |\_____ 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_   \  _   __|\  _   __| \_\  _   __|___\   | |   _  \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_\   \_|   |   \_|   | |___|\_|   | |   |\  | |  ( |  )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 |\   /|   |    _|   |_|   | _|   |_|   |_) |_|   \| /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\_/\____|    \____|\____| \____|\________|\______/\________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sD!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DINAV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U0002.DOC was uploaded on 10/04/94 at 15:14  to node :   - Via ZipZap v1.30 (c) 1994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