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 ��������Ŀ  ��������Ŀ  ��������Ŀ  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 �Ŀ �  �  ��Ŀ  �  �  ���Ŀ �  �  ���Ŀ �  �Ŀ  ��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� ���  �  �  �  �  �  �   ���  �  �   ���    �  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���  �  �  �        �  �          �  �    �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�</w:t>
      </w:r>
      <w:r>
        <w:rPr/>
        <w:t>Ŀ  �  �  � ����Ŀ �  � ����Ŀ   �  �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  �  �  �  � �  �� �  � �  ��   �  �    �  �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  ��  ���  � �  ����  �  �  ����  �  ���  �</w:t>
      </w:r>
      <w:r>
        <w:rPr/>
        <w:t>Ŀ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���� ����������  ����������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����Ŀ ����Ŀ  ����Ŀ   ����Ŀ ���������Ŀ 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>Ŀ  � �  �� �  ��  �    �  �  �� �  ����Ŀ 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 �  �   �  �   �  </w:t>
      </w:r>
      <w:r>
        <w:rPr/>
        <w:t>ÿ �  �  �  �  �    ��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�  �  �   �  �   �  �� � �  �  �  �       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  �  �   �  �   �  � � ��  �  �  �         �  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�  �   �  �   �  �  � �  �  �  �    �</w:t>
      </w:r>
      <w:r>
        <w:rPr/>
        <w:t>Ŀ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     �  �����  �  ��  �  �    �  �  ������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�����������  ������   ������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or People Who LOVE E-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hay Cohen,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Cook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Keys in TG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Taglin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TGP Xl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Sugges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. Quo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. Tunes with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. Tagline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.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. Taggie-Punch kid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. Get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.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charge any money for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freely and distribute TGPUNCH provided that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were performed on the files and that you cop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no responsibility whatsoever for any effect tha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that is in this archive, has on you, your sanity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, cat, children, brothers, uncle or any other thing rel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, why do I have to say t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t is... My contribution to the great e-mail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-mail user, you probably already know what a tagli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gline is simply a line that appended 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omething smart, something funny, or just a rubbish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imilar thing called 'cookies'. Tho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ophistaced taglines, and their length is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this taglines cookies manager Taggie-Punch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rolled to that stupid name (you must admit,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 name). I think it is because I thought about punch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how it became Taggie-Punch. But who cares??? The main 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(I do hope so..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-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the files you are ought to find in this archive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EXE  - Main program, the on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DOC  - A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CFG  - Configuration sample file for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XLAT.EXE  - Taggie-Punch Xl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2TAG.EXE  - Cookies to TGPUNCH tagline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ENC.EXE   - Taggie-Punch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DEC.EXE   - Taggie-Punch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KDNPR.EXE - Taggie-Punch kidn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P.EXE    - Taggie-Punch setup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  - The history of TGPUNCH. Not very long,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-TAG.ARJ  - Great collection of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QUOTE.QT   - Example for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GN.SIG   - Example for 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-VOC.ARJ  - Some nice VOCs to use with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.TXT    - Some tunes for PC-Speaker. Use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- Information about upgrading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32.LST    - CRC32 list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of TGPUNCH for using on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aggie-Punch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is recommanded to create a new directo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C:\BWAVE\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ncompress the files in this archiv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GPUNCH.CFG, and make it compitabl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with GoldED - Using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to use these instructions you must hav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2.0214� or newer. These orders won't work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ldED old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of installation is pretty simple, just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your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Add to GOLDED.CFG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UTIL 1 d:\mail\tgpunch\tgpunch.exe @file /E@C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AVEUTIL 1 "T Add a 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'll save a massage, the option "Add a Tagli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you'll be able to choose it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of installation is to add this line to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ddition to the changes in GOLD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Add to GOLDKEYS.CF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        ExternUtil01    ;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this part, you will be able to press F11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from the editor of GoldED, and Taggie-Punch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ing with any mail reader use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il reader that uses external editor, create a b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MYEDIT.BA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unc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MYEDIT.BA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YEDIT.BAT as the editor, instead of your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ofcourse alter this batch the way you wanna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ing is that TGPUNCH will run ;-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lueWave offline mail reader, don't forge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ts internal tagline manager (go to setup, choos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and toggle the first option to 'No Sigs'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put multiple tag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ing with Front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FrontDoor editor for writing messag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option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stall TGPUNCH with FrontDoor edito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FDSetup, choose Editor --&gt;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at key you want to use for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key macro you chose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EC:\TGPUNCH\TGPUNCH \TEMP.TAG /I;~R\TEMP.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xecute TGPUNCH with the /I parameter. That way,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.TAG will be overwritten if existed, and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xist (~EC:\TGPUNCH\TGPUNCH \TEMP.TAG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o the current text the file called TEMP.TA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he semi-colons (;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, remeber to press on the chosen key,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/editing a message and before saving it, in ord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nstallation you won't be able to use any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hebrew filter, since TGPUNCH doesn't sc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 as John Hancock in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GPUNCH with BlueWave, not with method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Wave has special support for the tagline manager "John Hanc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GPUNCH on John Hancock, or you simply don't have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make BlueWave think that TGPUNCH is John Hanc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lueWave, and choose the setup section.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John Hancock command-lin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GPUNCH\TGPUNCH JH1.RE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ancock creates a file called JH?.REP that contains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command-line, TGPUNCH will create semi-J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H1.REP, and that will do the jo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: JH1.REP must be created in BlueWave director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Wave won't accept the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make BlueWave run John Hancock as the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setup, choose tagline configuration,  and togg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'J.Hancoc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above reason of FrontDoor installatio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here message fil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ation might not work sometimes, due to a wierd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idea how John Hnacock decides each time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after the JH start of the filename. I r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xternal editor installat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GPUNCH.CFG in order to setup and configure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good and clear explainations about the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GPUNCH, the CFG file have to be in the directory TG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at, by adding to the environment table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FG, that contains the config file (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FG=C:\TGPUNCH\ALTC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GPUNCH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filename.ext [/R] [/Q] [/C] [/I] [/S] [/G] [/N] [/O] [/D] 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EchoID+|-] [/Tfilename.ext] [/U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eccessary paramet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re the message file name that you want to add tag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 switch enables the auto-mode. If you are too lazy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, Taggie-Punch can do it for you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Q switch enables the auto-mode and the quite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ny windows pop-ups, that appear with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to the fact that when using this switch,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tected, you won't be able to correct it (for example: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taglines filename), and Taggie-Punch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 switch enables the tagline check. If you will use this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ound a tagline in the message text (filename.ex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won't let you choose tagline, but only will ru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filters (if an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overrides the configuration command NOTAGLIN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 switch tells TGPUNCH to rewrite the filename.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 tagline. It will do it, even if the filename.ext doesn'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used, for example, with FrontDoor Editor (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essage filters cannot be used in this method, instea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flag, in the upper-right corner of the screen,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"EX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 switch tells TGPUNCH to scan for keywords before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ny tagline. It won't notify about any errors, like tha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were defined, or no keyword was found in text. If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ch error, it will use the default taglines file, or the tag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/T switch, or the Echo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S and /R (or /Q) switches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ly a sugges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 switch tells TGPUNCH what is the current EchoI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in (used also for the @ECHO@ macro). The Echo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+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want to check for EchoID matches before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, and - if you don't want to check for EchoID match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you the option to press F7 man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ill be no match, TGPUNCH will use the default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E and /R (or /Q) switches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ly EchoI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ail-reader doesn't put spaces in EchoID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EPRIV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oldED you can use the @CEcho macro for declaring ech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XTERNUTIL 1 d:\mail\tgpunch\tgpunch.exe @file /E@CEc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G switch tells TGPUNCH to choose randomaly taglin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e ALTLISTs declar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G and the /R (or /Q) switches to crea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aly selection (both group and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uggestion method/echo id switch override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, if the /S or /E switche is used, and a keyword or Echo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re will be use of their files, not the randoma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tells TGPUNCH to select randomaly a signatures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ndom signature files. Read the setup section "RANDOMSIGN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tells TGPUNCH to select randomaly a quote head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ndom quote files. Read the setup section "RANDOMQUOTE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tells TGPUNCH to delete taglines if foun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etects a line starts with ..., it will trunca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 to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M switch tells TGPUNCH to run in maintenance mode.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good idea for a tagline, and you want to ad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, or you want to sort your taglines, etc. The /M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parameter (instead of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/M is actually like running TGPUNCH NUL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filename.ext is for alternate list, that will be used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TG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filename.ext tells to run filename.ext as a script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rameters/Switches must be seperated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okies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 before, cookies are similar to tagl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one line, and say something smarter.. ;-)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f the chinese fortune cook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have cookies support. You can make the cooki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add a cookie, with a simple text editor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 In the first line of each cookie, write the semi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. Then, in the beginning of the other lines write [ME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ans, that this lines is part of the previous cookie/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Jaruk's Second Law:  If it would be cheaper to buy a new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the company will insist upon repair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Corollary: If it would be cheaper to repair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the company will insist on the lates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memory reasons (every line takes 256 bytes),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&lt;&gt; macro for adding enters, instead of the [MERGE]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Q:  What did the lightbulb say to the fuse ?&lt;&gt;A:  That's a b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256 byt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Q:  What did the lightbulb say to the f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A:  That's a b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512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memory problems when loading a specific tag-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and to split that file into to taglines files, and ad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the [ALTLIST] macro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SPLIT1.TAG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LIST]SPLI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1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2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LIST]SPLIT1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2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'll create circle between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: When selecting tagline in TGPUNCH,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rged line (it will appear in oth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text-style for cook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EXAMPLE.CK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2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2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EXAMPLE.CK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DOESN'T support that format. Since it is pret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 and change all the text that appears in cookies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other utility in this package, called CKE2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takes a cookie file, the standard one,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GPUNCH format (&lt;COOKIE&gt;,[MERGE],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2TAG optimizes the cookie file, from the memory aspects: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thod when possible (the &lt;&gt; macro), and don't wri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that spends memory for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rting TGPUNCH from the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you have mail system, you want to write aut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Fmail AreaMgr, or Allfix Area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you DON'T want to add tagline 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andom mode of TGPUNCH, you also can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lt-X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add to the end of the message text,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message the following line: TGP-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GPUNCH to abort itself, without adding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will erase that line, and EVERY text af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: Shay Cohen, 2:403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: Fmail, 2:403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above and this tex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MORE powerful than pressing Alt-X, since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quote headers can be added, but when using TGP-ABORT, 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in TGPU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eing in TGPUNCH, you have some keys that follows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Use this to show insta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Save taglines to memory, and th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d one of the Alt-F?/Ctrl-F? functions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hanges, you will have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Same as F2, but it will save only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This will toggle the flag in the upper-right corn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You can pass the message thru som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    - This will make all the message in upper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 when you are angry at someo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ASE   - This will make all the message in lower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    - This will convert all the normal english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ose funny greek letters (like � =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CASE - Randomly, choose if to use upper case o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 - Use the XLAT table that was chang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When the TGPUNCH runs, the XLAT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characters values.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    - Use the ROT13 encryption o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section of 'Taglines functions -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ng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Toggle Tearline check. TGPUNCH can search for a tear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ext, and put the tagline 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earline check status flag you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right corner, next to the memory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Force the suggestion method. If any keywords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it in the message, and use the right tagfil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ggestion method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 Force to load taglines file, using the EchoID declared with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 Select randomaly a tagline, and don't wait for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and exit from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Ru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Enter manually a tagline, and save it to message, o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nd ALT-X - If you will press ESC, then TGPUNCH won't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, and won't add signature, bu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thru any filters defined (hebrew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). Pressing ALT-X will cancel both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, and any oth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pecial ALT-F? functions on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- Up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Low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- Mak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 - Mixed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- Flip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 - Remove spaces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 - Use XlatTable o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- Remove vowels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 - Pot luck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- Add garbage t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pecial CTRL-F? functions on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- Use ROT13 encryption o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 - Make capital in beginning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 - Replace spaces with mi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0..9 - In the configuration file you can declare alter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be loaded when pressing ALT-?, when ?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- Shell to DOS. See configuration file for swapp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  - Edit tagline. Save to memory only or both disk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- Find text in tagline. It will search from the mark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- Load altern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- Create a new taglines file. It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if there we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  - Choose random with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- Change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- Sort taglines. This will sort taglin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- Find next matching tagline, from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- Immi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- Change zinger string (that used with @Z@). The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John Hancoc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- Remove tagline. You can remove the tagline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or both from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: The HebFilter overrides any other F4/ALT-F?/CTRL-F?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has some special functions on taglines (so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all the messag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explainations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tagline up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taglines lowercased. Suprising you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lace the ABC letters with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pcase letters that doesn't have gree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����G!  �0 �$�� $��V������� ��������$ �� �</w:t>
      </w:r>
      <w:r>
        <w:rPr>
          <w:rtl w:val="true"/>
        </w:rPr>
        <w:t>׭</w:t>
      </w:r>
      <w:r>
        <w:rPr/>
        <w:t>$ ��G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tagline with mixed upper/low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lip the who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You will be assimilated into the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.evaW eulB eht otni detalimissa eb lliw u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ny spaces from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ithout time everything would have hap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ithouttimeeverythingwouldhavehappenedat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 Xl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each character in the taglin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 characters defin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ection - TGP Xl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mov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ny vowels from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ithout time everything would have hap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tht tm vrthng wld hv hppnd t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ot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the idea from John Hancock. Potluck inverts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keeps the exact spacing, punctuation, and c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 author of John Hancock called it pot lu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very lucky, if you can understand such tagli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hen you dial a wrong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Ntiv drs wuen s gnaau ueogae, inm yryrb ygn e lhob loue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dd randomaly a garbage string instea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When you dial a wrong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When #$% dial a $%#?!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garbage option is used twice on the sam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OT13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e-Punch can use the ROT13 encryp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swaps the letters "A-M", "a-m" with "N-Z", "n-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is mostly used in UUCP networks, so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s punchlines, riddles solutions, etc won't be read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messages is not allowed in any network, so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when you know it is allowed (when talking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ext). With taglines - you can do whatever you want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Zbqrzvat vf na rkrepvfr bs ovgf, olgrf naq on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ake capital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ake every word in the tagline, lower-cas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se only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eplace Spaces with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 are writing your message underw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a.. ;-) You can take a breath between word to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can breath between word to word, you cannot us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function/message style will put - between the wor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Modeming-is-an-exercise-of-BITS, BYTES-and-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P Xla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would like to thank Assaf Amitai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uggested me to make an editor for Xlat table,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ient to use the XlatChar comman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made that TGPX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the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- Show ASCII table. If you are having trouble finding specif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use this, it shows all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- selec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- Edit the char. Write there the decimal value of the 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- This will replace the new value you gave to the selec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- Reinit all the table, and start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- Load a tab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- Save a table to disk (pay attention: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! doesn't append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 about saving/loading. TGPXLAT saves the tabl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at contains XLAT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rt file of EXAMPLE.X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 BEGIN OF TGPUNCH XLAT DEFINITION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CHAR 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CHAR 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 END OF TGPUNCH XLAT DEFINITION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file of EXAMPLE.X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table you made, you have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nto TGPUNCH.CFG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filename.xlt&gt; &gt;&gt; TGPUNCH.CF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'look-n-feel' design of TGPXLAT is taken from KEY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hat comes with KEYCONV - ShareWare program by Alex Trig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 Meth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es the method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eclare keywords. Every keyword, or group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o a seperate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ggestion method, if activated search for th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ext, and if it find and keyword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clared to be used with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declare Keywords 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mand in the setup file, called Sugges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a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&lt;keyword1,keyword2..&gt;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spaces in a keyword, use _ instead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modem,communication,telecomm,phon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for the keywords modem, communication,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 number, and if it will find any, it will us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: The keyword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em=Modem=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lare in the order of keyword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have two keywor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modem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_dos_ DO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have both of those keywords in the same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TAG will be used, since it was declared before DOS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can declare up to 30 sugges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words after the first 30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at when having a specific keyword, TGPUN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agline at all, use @QUIT@ instead of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till ran thru filters (such as hebrew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we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xport option (/I) and the suggestion method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because there is no text to scan when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you have a singature. A fancy constant signature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. If you have such, TGPUNCH can appened automatic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e signature (after the message text, and before the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GNFILE comman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ss ALT-S in TGPUNCH in order to change the sin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thing in TGPUNCH singature is the option to lin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into th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in the signature file a line starts with @LINK@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TGPUNCH will treat that filename as an "include fil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MYSIG.TXT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NAM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K@C:\MURPH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do you think about this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MYSIG.TXT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the file MURPHY.ASC to the signature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ya, Shay" and before the "So, what do you think about this law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pecific signature file for specific message echo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with the /E parameter). Read the section in the setu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IDSIGN or specific file name - FILESPEC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ing He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BlueWave is very limited in its quo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ve only short quo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added this quote mechanism, that is very similar to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mechnism, you must have in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, second or thi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&lt;from_name&gt;~&lt;to_name&gt;~&lt;subject&gt;~&lt;msg_time&gt;~&lt;msg_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enter nothing between the ~'s, but then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on't be used (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Shay_Cohen~Assaf_Amitai~~11:11~11-04-94, the subjec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nown, and will be considered as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such line, setup in your mail reader, as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 above line, with nec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BlueWave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@F~@T~@S~~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ime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running Taggie-Punch, if it will find such line, as the 1st-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t will delete it, and insert instead the right quote fil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sections: QUOTEFILE,ECHOIDQUOTE,FILESPEC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: If Taggie-Punch won't be able to find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not erase the quote header appears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ble to use the TGP-QUOTE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 the taglines file, or quote file, or signatur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ne (if you have validated key file)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@         - Current Date, as in 22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@         - Current Time, as in 19:57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D@        - Current Day, as in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M@        - Current Month, as in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Y@        - Current Year, as i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@      - User full name as declar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@     - First name from the user name (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@      - Last name from the user name (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@      - Echo ID as used with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OTETIME@ - Quote time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OTEDATE@ - Quote date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BJECT@   - Subject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@        - Who the message was addressed to, as appears in TGP-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FIRST@   - The same, onl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LAST@    - The same, onl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@      - Who the message was from, as appears in TGP-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FIRST@ - The same, onl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LAST@  - The same, onl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@         - Will replace @Z@ to the zinger string used with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K@&lt;filename.ext&gt; - Can only be used in quote/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Taggie-Punch to appe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ignature/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IT@               - Can only be used with ECHOIDFILE/FILESPEC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KEYWORD setup commands. Tells Taggie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choose tag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not use in that fil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nes with PC-Spe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ection is for those who doesn't own a SoundBlaste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heir SoundBlaster, but yet, want to enjoy tunes in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nfiguration file for checking out where can you use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n't recommand using BOTH the SoundBlaster op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peaker, since it will take too long time to play the VOC and the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on't recommand to put TOO long tunes, since you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gives you the music capabilities of the PLAY command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-command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G [#,+,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G are notes. # or + following a note produces a sharp; -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e followed by #,+, or - must refer to a black key on a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ength of each note. L4 is a quarter note, L1 is a whol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n may be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may also follow the note to change the length for that no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6 is equivalent to L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normal. Each note plays seven-eighths of the tim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legato. Each note plays the full peroid set by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taccato. Each note plays three-quarters of the tim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note n. n may range from 0 to 84. In the 7 possible octav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4 notes. n set to 0 indicates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0 sets to the current octave. There are 7 octaves (0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4. Middle C is at the beginning of oct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P may range from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T sets the number of L4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may range from 32-255.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(.) after a note increases the playing ti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 times the period determined by L (length of the note) times T (tem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eriods can appear after a note, and the playing tim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For example, A. will cause the note A to play o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times the playing time determined by L (length of the note) tim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mpo); two periods placed after A (A..) will cause the n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9/4 times its ascribed value; an A with three periods (A..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/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may also appear after a P (pause), and increase the pau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er-than symbol preceding the note n plays the not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ss-than symbol preceding the note n plays the note in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re allowed between commands, but not ins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/lower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 cou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ed how many times you have used a specific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Taggie-Punch you can check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 certai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AB to view the tagline, you will se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: "Times used: xxx". This tells how many time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keep that statistics about tagline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OUNT.DAT, that is created and appended in the configur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, is actually like zapping th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claimed that this option makes Taggie-Punch slower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the setup file, to disable it (DISABLE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has her own very special script langauge,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, quoting headers and signatu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mmands can be used in the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more for a "test". You can BEEP anyti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B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USTOM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f you have validated personal ke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to Taggie-Punch singature (___ Taggie-Punch v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- while the total length of the signatur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USTOMLINE  personalized to @NAM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F &lt;var&gt; &lt;opera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aggie-Punch has a very sophisticated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arentheses in the I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also supports to boolean-operators: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D put &amp; sign. If you want to use t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-operator put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IF senetence MUST end with an ENDIF command,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mma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lso instead of ENDIF, an ENDIF ELSE command (ad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I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var&gt; &lt;opera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SE must appear in the ENDIF line, and again, you MUST put 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fter the block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tokes in IF senetences a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ME   - Current time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  - Current date in dd-mm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-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NAME  - If TGP-QUOTE was used - what is the sen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AME    - If TGP-QUOTE was used - what is the recie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- If TGP-QUOTE was used - what i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IME   - If TGP-QUOTE was used - what is the mes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ATE   - If TGP-QUOTE was used - what is the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ID    - What is the current Ech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- What is the current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Keyword variable - checks if keywo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"  - Comparing string. Can be used with keywords,files,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  - Comparing date. Can be used with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     - Comparing time. Can be used with 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ed operators are &lt;,&gt;,=,! (not equal), when comparing key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nly =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 and &gt; used with times and dates, the expression will be tru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which date/time i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s are used with = and !, wildcards are allowed fo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&lt;, &gt;, = or ! with strings variables, the compa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string comparsion (insensitiv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more than one expression is used, you MUST pu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wo expressions (e.g.: If CurTime&lt;20:00 | CurTime&gt;22:00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: If (CurTime&lt;20:00) | (CurTime&gt;22: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urtime &gt; 2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 NIGH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NIGHT.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ate=17-03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 MYBIRTH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MYBIRTH.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keyword="modem") | (keyword="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DEFAUL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ING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use filename.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IGNFILE MYSIG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TAG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loa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GFILE DEFAUL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QUOTE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use filename.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UOTEFILE MYQUOTE.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commands OVERRIDE any other commands - parameters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remarks in the script, use ;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. This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like the usual compiler, Taggie-Punch won't evaulate the 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before the OR (|)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oding/Deco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want to transfer binary files (such as EXEs)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do that without converting the binary file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ually converting programs such as UUENCODE/UUDECOD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very comfortable to shell/convert to text,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ext to message. that's why Taggie-Punch has its own enco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an encoded file, simply write i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BIN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.ext stands for the file you want to en/cod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GP-BIN must start in the first row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Taggie-Punch will take care from here,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how many files to encode in one messag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GP-BIN as much as you want in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de a file from a message someone 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encoding routine, use TGPDEC.EXE. First, cu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tself (that starts with "TGPUNCHBIN &lt;filename.ext&gt;"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GPUNCHBIN &lt;filesize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GPDEC on the cutted file. TGPDEC will create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ctually the decoded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GPENC.EXE for encrypting manual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encryptor was tested, and was found to make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UENCODE and PGP, but those files get compressed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and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Taggie-Punch mouse support is add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life easier... Refael Azi reminded me I should ad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using the mous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will detect by itself if there is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nd if they are installed, it will let you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use functions (when I say 'click on something', I me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button, unless other button is mentio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a tagline, that is not selected (not highlighted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, without choosing it (it is just like using the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a tagline, that is selected, or double-click on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, in order to choose, and toss it to the message (lik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rows, and then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tatus line, you can see the message "F1 help". Click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help screen. You can also click on the right butt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, and click in the help itself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message style flag (o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, to change the message style (like Upcased/Greek/Mix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when using the /I parameter, you cannot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right layout of the taglines window, to scroll up/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screen. Click on the layout itself for quick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left layout to view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filename written in the lower status ba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ternate list (like pressing Alt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box (�) in the upper-left corner of the taglin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taglines selection (like pressing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lick the mouse, when there is an error message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pressing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lower-right ON/OFF flag to toggle tear li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gie-Punch Kidnap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some people aren't creative. Is that a reason to avo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w taglines! NO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kidnapper is used to adopt, or hmm,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rules of TGPKDNPR.EXE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KDNPR msgfile.ext tagfile.ext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stands for checking duplicate taglines. If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parameter, Taggie-Punch will check if the taglin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.ext before adoting them. TGPKDNPR will work f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use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GPKDNPR knows to diffrence between cookies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dpot them both. It will scan the msgfile.ex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aglines/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explanation how to install TGPKDNPR with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config file of GoldED (GOLDED.CFG)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7 TGPKDNPR.EXE @File DEFAULT.TA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keyboard definition file (GOLDKEYS.CFG)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12        ExternUtil07    ; Adop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stall Taggie-Punch kidnapper, and by pressing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messages, you can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alter the key (^F12) and the ExternUt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tag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have some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to a good board, and search there for som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keyword search for the word 'tag' or 'cooki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opting taglines.. Some people call it stealing taglines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, if you saw a message with a nice tagline, adop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is the probably the most difficult way... To invent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, I added some taglines to this archive (TGP-TAG.ARJ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t. All of them are of course stol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ll the people who use this manager, and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af Amitai, for his beta testing, bug reports, writ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ED installation, checking this document everytime ;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al thanks to Alex Trigub, who gave me the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ok-n-feel' design of KEYTABLE from the KEYCO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Asaf Shmaya, Uri Unger, Ohad Regev, Gideon Pertz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ael &amp; Lior Azi (The ultimate brothers ;-)), Alex Trigub, Nir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te DMA! ;-)) and Elad Eyal for their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tunes syntax was taken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: "GW-Basic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ardware. Meaning, you don't have to pay for this lo%#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still, if you wanna support me (do you?), the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card, saying something nice about this program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:                           Heb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y Cohen                     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vi Shatz 28/7                     28/7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on, ISRAEL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248                         58248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if you wanna send money, send, nothing stop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na send me a bomb, you can also do that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finding the last version of Taggie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sure that the latest version will always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tes (and the home site of cour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abo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Phone/Speed     Location   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Dimension [1]     +972-3-9668213  Rishon Le Zion      2:403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Krotman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Dimension [2]     +972-3-9691290  Rishon Le Zion      2:403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Krotman                    2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y Cow               +972-3-6726871  Givatayim           2:403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i Mottes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[1]                +972-9-509-091  Hertzelia           2:405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[2]                +972-9-561-173  Hertzelia           2:405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         2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e above sites you can FREQ Taggie-Punch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GPUNCH, or take it from the BBS manually as a human caller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write to me snail-mail (to the above address) about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suggestions to improve it, remarks, death-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a Sysop and want to be a support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in my FidoNet address: 2:403/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quiNet address: 50:853/352 (*DOWN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et address: 111:403/102 (*DOWN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enG address: 21:30/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planning to make constant use of Taggie-Punch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one of the above ways, and I will send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my board: Digi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srael:                                      Out 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  03-504-9257                     +972-3-504-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:          22:30-07:00                     20:30-05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s: Upto 14,400bps (MNP1-5/V32Bis/V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joy this program, an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ll move to the 2000 taggies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jew, now I can understand that tagline saying that documen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part in programming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