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MACH355/435/445/465 state machine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power-up reset to establish a start-up state.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roduct term allocation may result in a start-up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one specified.  For this reason, the START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by the MACHXL software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et up a known starting state, you must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e mach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 the initial st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e the initialization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ng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machine needs to know which state bit values you inte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te.  If you do not specify this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m  for you, and they might not agree with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fining the state bit pattern f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STATE = BIT0*/BIT1*/BIT2*... ;AS AP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defined in the MACHXL Soft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ing the initializatio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ways you can do this.  You can desig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or asynchronous initialization.  In the synchronou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either the state machine section or boolean equ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starting state.  Asynchronous initialization uses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initialization provides a reset that is synchron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machine clock.  Once the reset input condition is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will occur on the next clock edge.  Th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of this are that when you power up, you need to as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ondition and clock the device in order to start out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igorous way to build initialization into your sta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clude it explicitly in the state machine definition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every state, a transition should be provided back t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This transition is to be taken if the reset input condition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ransitions should be qualified to make sure they don�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set input condition is active.  In addition, the best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define all unused states with a reset transition to ensu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ut of any illeg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suppose we have the following simple three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implemented with three of the four combination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:= IN1 -&gt; S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2 := VCC 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3 := VCC -&gt; ST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reset input called RST, and assuming we want our initi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 to be [00], this machine can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= /Q0*/Q1  ;DEFINE THE INITIAL STAT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:= COND1 -&gt; S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ST -&gt; STATE1</w:t>
        <w:tab/>
        <w:t>;ADD RESE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2 := RST -&gt; STATE1   ;ADD RESE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3 := VCC -&gt; STATE1   ;NO EXTRA TRANSI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1 := VCC -&gt; STATE1  ;BEST, OR RST -&gt; ST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1 = IN1*/RST          ;THIS TRANSITION ONLY IF NOT RES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ility is to add some boolean equation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 section.  This requires the use of curly brackets (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be modifying equations that the softwar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machine section; you won�t know what tho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when you are writing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are using Q0 and Q1 to implement the state bi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[00] as the initial state, you could solve the equation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= /Q0*/Q1  ;DEFINE THE INITIAL STAT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:= IN1 -&gt; S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2 := VCC 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3 := VCC -&gt; ST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WOULD STILL BE GOOD TO DEFINE ILLEG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D ALL PRODUCT TERMS WITH /RST IF 0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 := {Q0}*/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:= {Q1}*/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ADD RST PRODUCT TERM IF 1 WE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Q0 := {Q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+ 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synchronous initiali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duct terms are us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soon as the reset condition is active, the intializa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quations are simply written to define the initial valu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= /Q0*/Q1  ;DEFINE THE INITIAL STAT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:= IN1 -&gt; S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2 := VCC -&gt; S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3 := VCC -&gt; ST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WOULD STILL BE GOOD TO DEFINE ILLEG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D ALL PRODUCT TERMS WITH /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RSTF := RST   ;OR SETF IF A 1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RSTF := RST   ;OR SETF IF A 1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