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PAT � By Pr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remove Virus From DO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directory that has Doom 2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fec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