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 dear Frea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ys ago strange things happened with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gs everytime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at there was something wrong with my new cache d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stalled 1 week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tched the system startup pressing the F8 Key. The System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every COM and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i talked to some friends of mine about my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 had the same problem. He solved this probl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evelformating his Harddrive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a fuck on formating my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day i went to MAVERICK/CTC to show him m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hours of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we recognized that many COM were larger then the origin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ed an DiskEditor to load the original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window we loaded the infected COMMAND.COM and w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 at the end of the infected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d was at 0000:D55Bh OffSet.    (MS-DOS V6.2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cted end was at 0000:DA8Ch OffSet.    (English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1329 Bytes were added by the Vir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was with the KEYB.COM and DOSKEY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placed the infected files and installed the TSAF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he AUTOEXEC.BAT to see wich files the VIRUS would in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SAFE told us that an unknown TSR tried to modify th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was that we tried to hide the DOS Directory from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renaming it to "D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hopeless since the VIRUS scanned boths FAT's to find hi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e got was to capture the added bytes from the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ared them and found out that they were completely differ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investigate this small parts. But the proble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compare Program was only able to show us the differ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ptures. (have a look at KEYB.SGN and DOSKEY.S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CH: 2*Currywurst Pommes May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erimenting how to make the FC program run to give us th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there was only the one way out to print the captures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1 hour of work we found three strings in both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"EB 3B 90"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"8C C8 8E D8"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"B8 68 02 8B C8 8B C1 8B C8 81 34" &lt;------- THIS WAS TH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serted all strings in the F-PROT VIRU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the second string were found in all EXE and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ought we got him but these twos appeared also in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ring seems to appear not in all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ed the third String on the clean Computer to make shure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OM or EXE 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find this string in any file of the clean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ffer to make a clean BOOTDISK with the SY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with this Disk and type "SYS 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tsector is now clean. It won't aktivate the Virus anymore by boo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hird String : "B8 68 02 8B C8 8B C1 8B C8 81 34" in th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 in the Virus menu and don't forget to turn on the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sca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DELETE/QUERY option. (Up to now we found no wa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. Sorry Dudes ;-) So you have to delet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disk must now be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: Unk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: 132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: Infect Bootsector ,COM &amp;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dd trash to the Files and make them un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sident,slows dow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  : About 2 Weeks (09-16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s us 3 Packs of Cigarrets, 1 meal per person, 2 bottles of o-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ny ner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Gn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veRicK/CTC &amp; TaMo/C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RYPTONICS CREW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Back on 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