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Infoform PPE v1.0             BLaCK OuT '94                - MuSk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easy.  Just go to PCBSETUP, choose 'File Locations' (Option 'B'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'Display Files' (Option 'C').  Now, go to the NEWUSER disp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the PPE just in here by adding the following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E:\PCB\PPL\INFO\INFO.PPE INFO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! Remember to change the pathname, and if you want, also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the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What It D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p place on your HD.  And besides that, it takes about 50  60 k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For the rest, all it does, is what you tell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now.  An Infoform PPE is used to let the user fill in info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What Are Infofor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forms can be compared with luxious, fancy scripts.  (Especially our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mostly used to ask the user some information about himself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name, his address, his hobbies, if he's married, ancronyms, board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What It Doesn'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NO ability to be used with a NUV, the user will have no fancy lig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which infoform he wants to complete.  This feature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(perhaps).  It also doesn't support Non-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hardest parts. READ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_ALWAYS_ has to contain the filename of the infoform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lines you can choose out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s keyword : STRING, &amp; on the next line the keyword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ve-file.  On the third line, you will put the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where the string has to be re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Nam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10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5 is the X-coordinate (the column), 10 is the Y-coordinate (the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5 is the length of the input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s keyword : INTEGER, &amp; on the next line the keyword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save-file.  On the third line, you have to put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lace where the value has to be read (Same as STRI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s keyword : TELNO, &amp; on the next line the keyword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ve-file.  On the third line, you have to put the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where the phone-number has to be read (Same as STRI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characters are all integers plus +-/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ULTIPL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s keyword : CHOICE, &amp; on the next line the keyword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save-file.  On the third line you tell the PPE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you want to use.  Then define the first item 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when UNSELECTED (eg. @X09ITEM1 ).  The line after thi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ordinates (X &amp; Y only) of the item.  Stay doing this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many items as you defined earlier. For a complete (&amp; clea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is feature, look at the example &amp; example cfg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stee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always to be the last keyword!  It will make the PPE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, and save all the answers in a file.  The keyword is : 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contains the string that will be displayed when s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(eg. @X08SAVE).  And again, the third line contains the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X08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"Still Alive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As you can see, we are still alive, however, some changes have take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we are doing a great come-back. (I hope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"Where is BLOTNFO.EX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When the cops busted me, they took away my 3 Pentium servers, and 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, so, the source is gone, I am working on it, so, it will b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oon.  (Actually, it aren't the cops that are the cause of los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ckin' trojan in some stupid fi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"Are you nut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It seems, I am...  A 'friend' described me as : psychologic disarr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Psychisch gestoord' in Du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"How much costs registrati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Well, if you don't ask money to your users, the use of the info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, otherwise, a small donation for my work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"Can INFO.PPE be PPLD'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It can, but I used so much vars, for such several things,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only be able to change the copyrights, what is a very l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"Is this fair software from a fair author, like defined in PPLD.DOC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Yep, garanteed 100% back-door free, longer than 50 lines, cheap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...  As a matter of fact, if you want the source, just call 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ince me to give it to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"How many questions are going to follow this one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Don't know, as long as I feel to write Q&amp;A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... MuSkY                     Country .....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...... 18                        Born ........ Yep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ich ..... Nope!                     Parties ..... Le 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Keerberg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the BLoT president...  I had some troubles with my computer and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, so, I wasn't able (&amp; didn't felt to) code and show my activ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everything will be back to normal for the next release, do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s, I want to greet my friends too... But first the scene-du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 Cyrix (Finally back...), Neon (I feel with you), Spiritual $t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KFQ on my azerty!), Wonko The (In)Sane (No Internet any more, sor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PS (Jezus man, I need ANSiS...), Toni Nikkanen (Morgul RULEZ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n De Swert (Yep, I am NUTS), Kristin Schotte (Thx, schrink :), Ben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 (If you only knew...), PJ Donnes (Combat boots cheaper this week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k Brugge (The best for you and your bro!), France Nason (You seem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 me), PJ Luyckx (Give it up... &lt;NOT&gt;), Maaike Marijnen (Will you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junglejumping?), Johan Bourguignon (I'll be back), Mike Van 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 only were you...), Liv Goeman (Last but NOT least, help 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make a special remark for a guy I knew and who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riend for many, Patrick Luyten, who unfortunately died in a terr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-accident.  Hope you have it better now than we hav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es go to all the Rippers And Stealers in the scene (actually I don'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scene, bu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can be held responsible for any damages/losses you suffered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s)use of this PPE.  The compiled PPE is donated to the public for f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onal use only.  It is ILLEGAL to ask money for the spre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. What was needed to cod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, I saw this in another program, but here's my ow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1/2 litres of C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50 gr. of salted n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ght with a good friend (sorr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zy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How long are you going to spoil my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your self... I wanted 10 points, I have them, my work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keep continue reading, or quit... I don't care, I s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line 178 and I 've had it for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