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Pro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 Want to Hyper Activ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 of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gistration ...........................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taken the time to read this, you can get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"Chopper Commando", Free!. Just say Free G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un CONFIGIT and select regist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your number this copy become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Pro Copyright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04-749-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