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60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ded by BOO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evaluation copy of a File Area Manager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or for PCBoard &amp; Express BBS's.  The key will ex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31/94.  If you would like to register this program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5.00.  You will receive the latest version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for PCB and a personalized key.  Se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this program, and 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USE AT YOUR OWN RISK, I TAKE NO RESPONSIBILITY FOR ANYTHING!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also contains a full PCB standalone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internal local version called BOOMLAB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.DOC for more info.  Please let me know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uggestions on BubbaLand [4o7]886-5922.  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E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SUPPORT: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can be used in 25, 43 (EGA) &amp; 50 (VGA) line modes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VGA.BAT, if you have a VGA card it will give you a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if EGA a 43 line mode.  The graphics program (BMO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to save about 20k.  PFEDVGA.BAT  &gt; BMOD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MOD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way of achieving 43/50 line mode is to load ANSI.S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NFIG.SYS file, (DEVICE=C:\DOS\ANSI.SYS) this allows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nes command.           SAMPLE BATCH &gt; MODE CON LINES=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ODE CON LINES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use BMODE.EXE if ANSI.SYS is already installed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emory problems then you can't use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E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E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E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dd 'Times Downloaded: ##' to the file descrip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TIMESDL to the nightly batch event.  PFE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log (Ex: DOWNLOAD.TXT) and adds how many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as downloaded.  PFED prefers not to delet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s it uses it when nuking files, so it will rea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left off the previous time run.  It should be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batch when NO callers are online.  If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batch file it must be run from PFED dir  Ex: 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FED TIME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 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create a Master file list by running PFED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FED directory.  Any headers (%) will be includ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 graphics or ANSi codes in the file descrip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ers will be converted to ASC text.  The outpu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named FILES.LST.  Here's any example of what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should contain:    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F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KZIP D:\UPLOADS\MY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PFED to 24 line mode (See Remote Setup w/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'NUKE' a file in PFED it delet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a 0-Byte file so it can't be re-up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attempts to locate the uploader's nam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, if not found it will prompt for manu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.  If this name is not found in the user base,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sk if you'd like to search the transfer log. (PC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will then ask for each a reason and factor to nuke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macros (See MACROS) to make this eas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user's byte credit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times the Nuke Factor.  PFED lastly asks "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r's Credit (Y/n)", it will scan the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tore credit for anyone downloading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a PCBoard user, you can use the PFEDNUKE.P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ail to or delete the culprits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nd press CTRL + 'B'.  It will prompt fo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)  The user will be awarded filesize times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Macros for these. (See MACROS)   You must use PFEDNUK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PcBOARD 15.1 or higher.  The 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ead the PFEDNUKE.LOG created by PFE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1 or higher and leave E-Mail to or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When the sysop logs into the system he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run PFEDNUKE and it will prompt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E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can be scanned for virii in archive's or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by an external virus scanner defined in P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recommends Thunderbyte, as it uses only 256k 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y nicely.  The default is SCAN as it is more widely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may not fit into memory unless you have about 680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y its possible with QEMM and a mono car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      Proggy    Mem Req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 --------- 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fee's SCAN v117 (SCAN)     488k   /A /NOMEM /NOPAUSE /SUB /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fee's SCAN v2.1 (SCAN)      ? 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yte v6.21  (TBSCAN)   256k   AF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Solomons v6.64 (FINDVIRU)  ? 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chive viewer tag the files you want to virus 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&lt;S&gt;, PFED will extract those files to a temporary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un the virus scanner with switches.  After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nd the temp dir will be deleted.  Scan a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&lt;R&gt;aw DOS Viewer.  Press &lt;S&gt;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DL -   Adds 'Times Download: ##' to fil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1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Tag all Offline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oggle Screen Info (Show desc line 1 or uploader &amp;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file (BBS Ad)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FED Support Site: BubbaLand .....(407)886-592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