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Sketch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8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ntains information, changes and enhan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ketch 1.04 that do not yet appear i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 IBM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ketch now supports this display.  If you have an IB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rray (VGA) and a color monitor, choose 5. 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VGA on IBM 8513 and 8514 color monitors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GA and are using a monochrome monito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ption 1 and run it as a Multi-Color Graphics Arr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orted as an Autodesk Device Interface display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#1 when installing the Multi-Color Graphics Arra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 may cause undesired results. See the MCGA driv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- ADI DISPLA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desk Device Interface is an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manufacturers, dealers, and user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that work with AutoSketch (and other Autodesk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utodesk Device Interface (ADI), developers can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distribute, and support display device driv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AutoSketch.  Your ADI driver need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with the ADI Driver Development Kit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ompatible with AutoSketch 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ADI display, you must install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supplied with the driver before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nfiguration.  Autodesk, Inc. does not support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with the ADI, and you should contact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evice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device that comes with an ADI dri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other devices you are using.  There is a confli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device tries to use the same interrupt addres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that comes with your hardware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are configured to use differen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K588RD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8/1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Autodesk Device Interface Displa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configuration menu, the only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number in hex &lt;07A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spond with the interrupt location at which th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will install itself.  The default on new installations is 7A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display manufacturer's documentation for the proper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- IBM MULTI-COLOR GRAPHICS ARRAY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Multi-Color Graphics Array (MCGA) driver is an ADI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supports it on the Personal System/2.  Either a col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nochrome display may be connected to the MCGA,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supports only two colors or two shades of grey a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 x 48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GA displays AutoSketch entities, menu, menu bar, promp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ue box text in the foreground color.  The default fore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s white.  All other parts of the screen ar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ackground color.  The default background color is 156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ark blue on a color display, or very dark grey on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oreground or background colors to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listed below, use one of the following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                 Colo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Blue background with whit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White background with light blu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Black background with white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White background with black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mcga 2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a white background with a light blu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an IBM Video Graphics Array (VGA)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nitor, choose Argument #1.  Any other option may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8/1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an addressing conflict with the MCGA an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if more than one device tries to use the sam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  Check the documentation that comes with your hardw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devices are configured to use different interrupt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GA driver is configured to use the same interrupt as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you are using, you can install it at a different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new hexidecimal interrupt as a DOS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mcga 0x79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s the driver interrupt 07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the driver at a new interrupt and change the col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mcga 2 0x79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The MCGA driver is a terminate and stay residen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execution of this driver decreases available memory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nfiguration without decreasing available memory,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DE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I POINTER - N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device that comes with an ADI driver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devices you are using.  There is a conflic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device tries to use the same interrupt address.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that comes with your hardware to b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are configured to use diffe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Autodesk Device Interface Pointer from the AutoSk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enu, the only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number in hex &lt;079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8/1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with the interrupt location at which the driver will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The default on new installations is 79h.  Check the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anufacturer's documentation for the right response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 Technologies PC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versions 1.03 and up support the MSC Technologies PC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if you are using the PC Mouse.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AutoSketch to work with your mouse,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loaded and installed the driver that came with you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a serial input device and a serial pri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also assigned each device to a different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assigning your mouse to serial port COM1, and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rial port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SC Technologies PC Mouse stops responding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utoSketch, you can reactivate it by simultaneousl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and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ouse is removed or dies, or if your serial port stops work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utoSketch stops running, you can save your drawing by hold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 while typing the word CRASH.  If you have modifi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since it was last saved, AutoSketch will then promp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drawing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- ADI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desk Device Interface is an interface specification tha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s, dealers, and users to develop devices that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(and other Autodesk products). Using the Autodesk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(ADI), developers can write, test, distribute,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device drivers that are compatible with AutoSk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ADI plotter, you must install i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supplied with the driver before selecting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onfiguration.  Autodesk, Inc. does not support periph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with the ADI, and you should contact the manufactur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evice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8/1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device that comes with an ADI driver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devices you are using.  There is a conflic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device tries to use the same interrupt address.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that comes with your hardware to b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are configured to use diffe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communicates with the ADI driver by issuing an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T) request to the driver's configured interrupt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Autodesk Device Interface Plot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configuration menu, the first prompt you s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number in hex &lt;78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selects the interrupt vector to be used to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lotter driver; respond with the interrupt number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manufacturer of your plotter. (The default is 78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 information on plotter-implemented pe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e plotter have multiple pens? &lt;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spond "yes",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ns, 2 to 7 &lt;2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he maximum plot size and plotter step size are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may be specified either in inches or milli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ts are selected by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plot size in millimeters? &lt;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is no, the default, the prompts which follow will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hes; if yes, millimeters.  The examples below assume inch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horizontal (X) plot size in inches &lt;11.00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 steps per inch in the horizontal (X) direction &lt;1000.0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vertical (Y) plot size in inches &lt;8.50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er steps per inch in the vertical (Y) direction &lt;1000.0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8/1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are real numbers which are used to comp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size in plotter steps.  The calculated step coun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65535.  If the specifications given exceed the limi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ssage will appear (after the steps per inch are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rror: Plot size multiplied by steps per inch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ed 65535.  Specifications resulted in ??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marks in the prompt are replaced by the step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ied to configure.  After this error message,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mpts for plot size and steps per unit is re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river-specific configuration is completed, th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configu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 of ADI plotter drivers that send plotting statu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play is not recommended with AutoSketch.  AutoSketch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messages, so all or part of the message may still b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you return to your drawing.  Plotter drivers that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 at plotting time are not recommended for use with AutoSk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, because AutoSketch does not have the facilities to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respond to such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LOT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- ADI PRINTER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desk Device Interface is an interfac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manufacturers, dealers, and users to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that work with AutoSketch (and other Autodesk produc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utodesk Device Interface (ADI), developers can 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, distribute, and support printer plotter device dri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mpatible with AutoSk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n ADI printer plotter, you must install it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nstructions supplied with the driver before selec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during configuration.  Autodesk, Inc. does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pherals implemented with the ADI, and you should cont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of your device if you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8/1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device that comes with an ADI driver,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 with other devices you are using.  There is a conflic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device tries to use the same interrupt address.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that comes with your hardware to b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are configured to use diffe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communicates with the ADI driver by issuing an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T) request to the driver's configured interrupt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Autodesk Device Interface Pri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configuration menu, the first prompt you s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number in hex &lt;7bh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selects the interrupt vector to be used to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inter plotter driver; respond with the interrup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by the manufacturer of your printer plotter.  (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7b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specify the printer plotter's maximum plot size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llimeters or inches. You ge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plot size in millimeters? &lt;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is no, the default, the prompts which follow will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hes; if yes, millimeters.  The examples below assume inch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horizontal (X) plot size in inches &lt;11.00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ots per inch in the horizontal (X) direction &lt;100.0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vertical (Y) plot size in inches &lt;8.50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ots per inch in the vertical (Y) direction &lt;100.00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are real numbers which are used to compute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and Y size in dots.  The calculated sizes may not exceed 65535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ations given exceed the limit, the following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(after the dots per unit are 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rror: Plot size multiplied by dots per inch can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5535.  Specifications resulted in ??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8/1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marks in the prompt are replaced by the s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ried to configure.  After this error message, the pai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for plot size and dots per unit are re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e printer support color?&lt;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yes" if the ADI printer plotter supports col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Use of ADI printer drivers that send printing status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play is not recommended with AutoSketch.  AutoSke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remove the messages, so all or part of the message may st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when you return to your drawing.  Printer dri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input at printing time are not recommended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 either, because AutoSketch does not have the fac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user to respond to such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boxes, dialogue boxes and menus can be cancelled with Contro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F and S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Sketch manual currently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pick Make DXF (from the File Menu), AutoSketch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ue box to prompt you to enter a name for the interchan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[RETURN], AutoSketch will use the name of the draw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terchange file.  Since drawing interchange files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.DXF, using the same name will not overwrite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cause it has the extension .SK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 DXF filename which already exist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le will be overwritten and no .BAK file will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so true when creating SLD (slid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8/1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rcules InColor Card resets to monochrome when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ketch.  Refer to the documentation that com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o learn how to regain the colors you have chos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bring up AutoSk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 AND ADDITI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 SERIAL PLOTTER OR POSTSCRIPT LASER PRINTER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currently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COM1:9600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n example; your computer's ports must be set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lotter or printer plotter's settings.  You may ente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 or COM2, depending on the serial port to which your de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have a Hewlett-Packard 7475 Plotter, se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WLETT-PACKARD PLOTTER CONN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examples below show how to set up a Hewlett-Pack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 using two of the most common cables.  These ar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; your computer's ports must be set to match your plot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ettings.  You may enter either COM1 or COM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erial port to which your device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Serial Communication with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MODE commands set the COM2 serial port to ru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baud, even parity, 7 data bits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ssue the DOS MOD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COM2:9600,E,7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8/1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en configuring the plotter connection within AutoSket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rial port (XON/X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arallel port, system printer, or hardware handshake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selection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arallel/printer/hardware serial device name (e.g. P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, COM1):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recommend the following cable for serial interface.  Oth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but this one requires only three wires and works with any 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r communicating by XON/XOFF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otter End           Computer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_________________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_________________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_               _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_|             |_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_________________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_               _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 _|             |_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Communication with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ssue the DOS MOD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COM2:9600,E,7,1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P is for hardware handshak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en configuring the plotter connection within the AutoSke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respo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conn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rial port (XON/X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arallel port, system printer, or hardware handshake se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selection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parallel/printer/hardware serial device name (e.g. P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, COM1):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Sketch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8/13/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e following cable for Serial Communication with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haking. (HP cable 17255D or equivalent such as Inmac cable 7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otter End         Computer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____________________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____________________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____________________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____________________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____________________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____________________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_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K588RD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