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MF Player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ͻ �������������ͻ����������� ���ͻ ɻ 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</w:t>
      </w:r>
      <w:r>
        <w:rPr/>
        <w:t>ʻ�   ����  ���  ��ͻ ��ͻ � �   � ��ͻ� ���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����</w:t>
      </w:r>
      <w:r>
        <w:rPr/>
        <w:t>ͼ�    �������ͼ���ͼ �������ͼ  ȼ �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F Player Pro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MT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MF Player Pro Versions are availab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REGISTERED versions of CMF Player Pr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MF (FREE Dem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Player Pr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Gold Player Ver 1.5 (So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short discription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M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REE Demo File which self plays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Player Proffesiona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regular registered version of CMF Player Pro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upport for ZIP files as well as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have TIME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aster than the UNREGISTE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n't have any ANNOYING Messag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maller tha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sum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for ORIGINAL DOCs with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F Gold Player V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LTIMATE CMF Player 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cludes the regular REGISTERED version options plus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upports the New SB Pro/16 Dos Multimedia Architecture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Help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,CREATEs,MOVEs,DELETEs,VIEWs and TESTs CMF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/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hell from the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tha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I get when I 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types of REGISTR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 Player Pro REGISTERED under your name (regula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MF ( FREE, with your name on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F Player Pro latest UNREGISTERED Version (spread it amo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 CMF Files (we choose'em, you get'em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al offer from MTG for the purchase of more CMF Fi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(Via Phone, MODEM, FAX,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wsome CMF Player Pro Gold REGISTERED under your na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MF (FREE, with your name on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F Player Pro latest UNREGISTERED Version (spread it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CMF Files (100 we choose, the rest is for you to dec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offer from MTG for the purchase of more CM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(Via Phone, MODEM, FAX,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ffer from MTG, which allows you to be an MTG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more HardDisk FREE Space (just a joke...) (Ha, I kill m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30 days of CMF Player Pro evaluation, you MUST REGISTER CMF Play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we will catch a REGISTERED version of CMF Player Pro spread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REGISTERED to you), we will advice you to take your clothes,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et, and hide in Rio De-Jan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the REGISTRATION Form, please print in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it to 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MF Player Pro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by MTG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ame that will appear in CMF Player Pro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above, you may use any 70 Characters for tha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_________________________________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  Phon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tate the package number which you would be REGISTER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1: (Regular CMF) + 100 CM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20 NIS (from within Israel)          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ce: 10 US$ (from out of Israel)                  [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 2: (Gold Version) + 200 CM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ce: 35 NIS (from within Israel)                  [   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ce: 15 US$ (from out of Israel)          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paymen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SH (remember, sealed enevelope !!!)                       [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que (Israeli Currency or U.S. Currency)            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heque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 Ru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ques should be only paid with Israeli Sheq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.S. Dollars, any other currency won'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oose Diskett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 1/4"  360k                                        [  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1/2"  720k                                        [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in the registartion form in a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 the registration form into an envelope, insert the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f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achem Savid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at Po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an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          Zip: 4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use CMF Player Pro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Sefy Levy for information about obtain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CMF Player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