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MF Player Version 1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</w:t>
      </w:r>
      <w:r>
        <w:rPr/>
        <w:t>ͻ �������������ͻ����������� ���ͻ ɻ  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</w:t>
      </w:r>
      <w:r>
        <w:rPr/>
        <w:t>ʻ�   ����  ���  ��ͻ ��ͻ � �   � ��ͻ� ���͹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  ����</w:t>
      </w:r>
      <w:r>
        <w:rPr/>
        <w:t>ͼ�    �������ͼ���ͼ �������ͼ  ȼ �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2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by Sefy Levy, MASTER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 written by Ron Berman, MASTER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 by Sefy Levy from MASTER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Date: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ritten in this document is subject to change without prior notice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 Disclaimer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Notice from MASTER Technology Group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License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formation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Files are included with CMF Player Pro ???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CMF Player Pro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use CMF Player Pro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get some Technical Support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 Notice (TradeMarks, Copyrights ETC...)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Important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is a ShareWare Version of CMF Player Pro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STER Technology Group can not guarantee a BUG free version of CMF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layer Pro. ( BETA Version 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have encountered a BUG in CMF Player Pro, please report it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t once to a member of MASTER Technology Group, or to one of our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port BBS systems, a list of the mentioned above can be found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t Page 6 in the section: Technical Support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lease report BUGS at once &amp; help us make CMF Player Pro a better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ogram.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any event, either lose of profit, lose of data, lose of time or any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nd of damage arising from the use of this software package, Sefy Lev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Author) and/or any other MASTER Technology Group Member(s) WILL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Liable for the da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rther: anyone who participated in creation of this fine progra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liable for any damage caused Directly or Indirectly from the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fy Levy here by Disclaims every warranty that might be implied by the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i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ther wor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Warranty 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is Software package at your own Risk. (Although we found no risk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ackage is being spread/sold under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ans that you may COPY/SPREAD this package under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&gt; CMF Player Pro will be copied with all of its files and documents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archive file (ARJ/ZI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earase the files, CMF will not pl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&gt; CMF's documents/files should not be modified at any kind of ev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&gt; CMF Player Pro should NOT be charged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be spread FREE, with no sum of money charged fo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hareWare dealer, and you want to put CMF Player Pr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oftware list, you must obtain a written document from a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ASTER Technology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tates that you may charge a SUM of money for CMF Playe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been charged for this software, or discovered any chang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F Player Pro's files, Please inform a MASTER Technology Group member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Technology Group does not allow any SUM of money to be charg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F Player Pro is granted for use only on a Private NonCommercial bas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use CMF Player Pro in Networks, Commercial compani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 presentations &amp; any other Public/Commercial use, you must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ember of MASTER Technology Group &amp; obtain a Product License from him/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REGISTER.DOC for more inf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F Player Pro is Sold/Spread under the ShareWare concept (CMF Player P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hareWar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Technology Group therefore grants you a 30 day using evaluation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esting and experiencing CMF Player P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30 limit period is over you must Register CMF Player Pro, or 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it. (Disaster isn't i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 CMF Player Pro, Please read REGISTER.DOC and fill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form found in the file REGISTER.DO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price is 20NIS (Israel), or 10US$ (Out of Israel)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regular REGISTERED Version, or 30NIS (Israel), or 15US$ (Out of Israel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the GOLD version of CMF Player P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pick-up the phone and call a member of MASTER Technology 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hone numbers are ALL in Netanya (Isra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act Sefy Levy dial:09-354569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tact Aaron Shaket &amp; Ron Berman please send an E-Mail messag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es specified in page 6, Technical Suppor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all the mentioned above out of Israel, please add 972 as prefix.</w:t>
      </w:r>
    </w:p>
    <w:p>
      <w:pPr>
        <w:pStyle w:val="PreformattedText"/>
        <w:bidi w:val="0"/>
        <w:jc w:val="left"/>
        <w:rPr/>
      </w:pPr>
      <w:r>
        <w:rPr/>
        <w:t>For example, to contact Sefy Levy from out of Israel, dial:</w:t>
      </w:r>
    </w:p>
    <w:p>
      <w:pPr>
        <w:pStyle w:val="PreformattedText"/>
        <w:bidi w:val="0"/>
        <w:jc w:val="left"/>
        <w:rPr/>
      </w:pPr>
      <w:r>
        <w:rPr/>
        <w:t>+972-9-3545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re information about Registration, CMF Ver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ices, please read REGISTER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f that's not enough we will also supply 100 CMF Files for a STA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have a collection of over 1750 CMF files which is growing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MF.COM file we will supply is the registered version of CMF Player P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version, there are no limitations, annoying messages, or any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registering CMF Player Pro, you will be entitled for two FREE upd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MF Player Pro, you will also get a special offer from MASTER Technolo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, which allows you to extend your CMF files collection and final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an official BETA tester of MASTER Technolog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oice is big and the Price IS 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REGISTER CMF Player Pro now 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Files are included with CMF Player Pro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ile list lists the original Files that Came/Should c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CMF Player Pro. CMF Player Pro's package should not be Spread/Cop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those original file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F.COM        CMF Player P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F.DOC        This Doc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DOC   Registration info/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.BBS    Support BBS(es) Logo/Name &amp;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DO NOT DELETE ANY FILES THAT CAME IN THIS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CMF RUNS, IT SEARCHES FOR THO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OSE FILES ARE MISSING, CMF WILL REFUSE TO RUN 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EGISTERING CMF, YOU WILL GET A VERSION THAT DOES NOT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ORIGINA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to CMF Player Pro: (after all of those legal stuff page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G - MASTER Technology Group / More Than Gr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does CMF Player Pro do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year of 1994, my friend Sefy Levy got his new SB-Pro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n, he has been a collector of all kinds of MUSIC files, espec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F Music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his collection grown up, he found himself in a conflic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's HD got filled up with CMFs, and he had two options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&gt; DELETING some of his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&gt; Compressing hi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eemed like that the second option is the best, so h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his CM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after a week he was annoyed, it took him to much time to DeCom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CMF he wanted to play, &amp; it took him more time to clean up after it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also had to Compress every CMF file to a separate one, so h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he started programming CMF Player P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version was enough, it played ARJed CMF files from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ime passed by, CMF Player Pro has evolved into a sophist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written program, So we (MASTER Technology Group), deci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/sell it as one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F Player Pro 1.2 now h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ARJ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capabilities (you can play files which are in a larg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contains more than one CMF fil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et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run a program in middle of the CMF playing (like running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ver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 long CMF playi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Clean-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DeCompr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file archive recogn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F file listing (auto search/list CMF files in an archiv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 adds some useful features such a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file handling (ADDing/DELETing/MOVing/VIEWing).  ( ONLY in GOLD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u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nnoying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need for complete package (you can get rid of this damn DOC file..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improvements are under development now, they will b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uture versions of CMF Player P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programs must be found in a place where CMF Player P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look for (Current Directory or Path), these programs are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MF Player Pro, so it can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the programs CMF Player Pro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.EXE      Compression program by Robert K. Ju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obtained from most BB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.EXE  DeCompression program from PKWare for files that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 with PKZ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.EXE    Compression program from PKWare  ( ONLY the Gold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this file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CMF.COM  CREATIVE Labs CMF Player. (NOT ShareWare, can not be obta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se files can be found on most BBS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having problems or you want to obtain the lates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ose files you can call a member of MASTER Technology Gro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e will send you those files for F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tle sum of money (a SUM that will cover only for the price of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osting, not more than 1-2 US$),will be paid by you, if you would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to send the files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F Player Pro also requires a CMF driver to be loaded i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river such of that is SBFMDRV from CREATIVE Labs, it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btained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eed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BM compatible PC compu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3.2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r the most important thing, a SOUND-BLASTER or compatible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, which is able to play CM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OUND-BLASTER PRO 100 compatible sound cards, CMF Player Pr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CMF files in STEREO mode, thus enhancing s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use CMF Playe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s for CMF Player Pr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F GRP{.ARJ} CMFname Drive: [/S="execution command"] [/Q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F CMFname [/S="execution command"] [/Q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F GRP{.ARJ} /L [Filename(s)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F /? ; CMF /V ; CMF /A ; CMF /D ; CMF /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P represents a file name which contains more than one CMF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specify extension (.ARJ/.ZIP) CMF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 those gr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know where is the CMF you wish to play, you may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 CMF * YANK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arch in the current directory for archive which contain YANKEE.CM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s will be searched according to disk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F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Fname is the name of the CMF file you would like to 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is paramter after the GRP parameter or as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when you want to play an UnCompressed CMF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specify any file extension (i.e. .CMF) anywhere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kind of action like this, will be considered hostile by CMF Play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not responsible to the consequences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: is NOT an optional paramter when playing from Groups !!!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meter tells CMF Player Pro where to should he DeCom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MF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meter is useful to extract a CMF to a Ram-Drive, so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fa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 CMF * YANKEE 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arch for the YANKEE.CMF file in the archive files, then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it to drive D (D:) and 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Paramete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="Execution Comman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al parameter is useful if you want to run a program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F file is being played in the backg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F * YANKEE /S=EXPLOSIV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un a screen saver called EXPLOSIV while playing YANKEE.CM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Execution Command" parameter can be given with Double Quotation 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s quiet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there will be no messages on the screen coming from CMF Player P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F * YANKEE /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lay YANKEE.CMF but will NOT output any messages to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Q parameter is very effective in BATCH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meter should be used al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show a help screen with all of CMF Player Pro's op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with some minimal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meter should be used al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, CMF Player Pro will display a screen which state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, if it's Registered or not, and some other usefu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meter should be used al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A option is very similar to the /V option with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ws information about the writers of the programs used by CMF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 (i.e. Arj, PkUnzip, PlayCMF) &amp; information about the writer of CM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P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lso state if CMF Player Pro has/hasn't be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should be used al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D option will create this Documetation file (CMF.DOC)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information on Registration &amp; Technical Support, all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can be found in this documen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should be used al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R option will create the file REGISTER.DOC which contains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nd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conatins the order form for CMF Player Pro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used the GRP wildcards option (Example: CMF *...) then CM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Pro will search first for an ARJ archive, if it has been f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re is also a ZIP archive with the same name, CMF Player Pr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ARJ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more than one parameter on the command line, you must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 between those parameters, otherwise, strange things can hap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get some Technical Support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found a BUG in CMF Player Pro, or you want to help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mprove his program, then notify one of MASTER Technology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Regular Mail lett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fy Lev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achem Savidor 8, Ramat Pol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any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ra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ron Sha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achem Savidor 56, Ramat Pol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any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ra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           | If you have found any errors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 Berman                                 | misunderstandings/wrong fa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huda Hanassy 23                          | in this document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anya              42444 (ZIP code)      | notify me (Ron Berman) an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rael                        | Sefy Levy (the autho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all Sefy Levy at the following phone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-354569 (from within Isra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972-9-354569 (from out of Isra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way to get some Tech Support (my opinion) is leaving an E-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o Ron Berman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-Mail messages please send in the following Ne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tiNet (Israeli FidoNet, also called Israeli 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qui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-Mail messages please send to the following address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       2:401/112       (Ron Berma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quiNet       50:885/112      (    "    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et       111:40/0        (    "    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Net         255:3110/103    (    "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Support BBS for MASTER Technology Group Produc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's name can be found in the Support.BB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TG products, and the newest version of CMF Player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found at our Support BBS &amp; Distribution Si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those can be found at the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.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radeMarks/Registered Trademarks mentioned above and in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F Player Pro's Documents/Files are TradeMarks/Registered Trade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 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comments/suggestions or any opinion about CMF Player Pr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Technology Group will gladly hear th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w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are you waiting for 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out, and use CMF Player P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