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    ULP_PPE Version 1.2 beta by Michael Ch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      Compiled under PPLC Version 3.0 Be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!:  This program is intended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LP by Stacy Sm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Note!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a big mistake on my part for not including all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ake the program work.  The reason why alot o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get the program to work is either because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ample PCBTEST.BAT for you to modify, or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the DOC's that the sample PCBTEST.BAT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the paths of your own system.  Which reason it i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which version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 have addressed this problem and confusion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1.2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$$ULP$$ file and a sampe PCBTEST.BAT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ittle modification to reflect your ow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missing at one point or another from the pa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primary reason why the program did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to those of you who haven't been able to 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!  As soon as I found out my mistake I compiled a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"as-is" and I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data loss that this program might ca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 meaning, absolutely free, and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redistribute it as their own, sell it, or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t without my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ish to have a more informative displa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hile they upload files to your system, this PP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elow, the ULP_PPE display also informs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upload failed, immediately after the upload is tes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is needed to be sent to the uploader later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they will not be receiving credit for their 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--&gt; "Verifying PKZ204G.EXE...Failed!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P_PPE --&gt; "Verifying PKZ204G.EXE...Failed!  File exceeds age limits!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in this archive (ULP_PPE) so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way you want for your own system, such as adding additio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handle additional ULP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this PPE (Example: "D:\PPE\ULP_PPE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zip the contents of this archive (ULP_PPE.ZIP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file "$$ULP$$" included in this archive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however, I'd recommend putting it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this PPE is in, or in your U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($$ULP$$) is a dummy file.  If you ever lo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it by accident, don't worry, just creat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"$$ULP$$" and make sure the size is more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ULP_PPE.CFG file included in this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path to where you decided to place the $$ULP$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:  All you need is to enter one line (on line 1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leading to where-ever you decid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$$ULP$$" file from mention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MPORTANT things to keep in mind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enter only the PATH and NO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 Also, at the end of the P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d it with a "\".  (Example: "D:\PPE\ULP_PPE\$$ULP$$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zip the archive included in the "ULP_PPE.ZIP"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ERRORTXT.ZIP" into the directory you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_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"ERROR#" upload status display files that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rchive (ERRORTXT.ZIP) to you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naming convention of the "ERROR#" fil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RRORLEVEL from UL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errorlevel 5 means a duplicate was detected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"ERROR#" file would be "ERROR5"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asily remember which "ERROR#" file displays what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ing to the ULP.DOC that comes with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other note.  If you use PCBEDIT to edit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se the PCBEDIT command-line parameter /LLEND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file has no extra lines in it.  If you do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blank line in between each upload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"Verifying PKZ204G.EXE...FAILED! Upload is a duplicate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ank line -&gt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"Verifying ALLFILES.ZIP...FAILED! Upload is a duplicate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PCBEDIT command-line parameter /LLEND:26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 above will not exist, so your displa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blank line -&gt; "Verifying PKZ204G.EXE...FAILED! Upload is a duplicate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"Verifying ALLFILES.ZIP...FAILED! Upload is a duplicat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ppose it all depends on personal taste and preferenc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t to display the way PCBoard does it, then you'll want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lank lines by using /LLEND:26 when editing the "ERROR#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PCBTEXT record #577 with the complet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ULP_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"!D:\PPE\ULP_PPE\ULP_PPE.PP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the included PCBTEST.BAT file, change all occurenc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 "3party\ulp\failtxt" to the path where you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$$ULP$$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if your $$ULP$$ file is located in "D:\ULP\ULPPPE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at is what you will replace all occurrences of my ow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3party\ulp\failtxt"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change the first line after the @echo off in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t should be the line that runs ULPTEST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:\3party\ulp\ulptest -cD:\3party\ulp\ulp.cfg -F%1 -M%1 -D%1 -N%PCBNODE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   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aths underscored with ^ to reflect the path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give it a whirl!  If things don't work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, double check your PATHS to make sure they're corre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o this PPE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Additional notes for those who are interested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prefer to send out messages notifying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load that did not pass, you can use this program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batchfile samples contained in "ULP_MSG.ZIP"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-P (ULP-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LP_MSG.ZIP" contains a sample PCBTEST.BAT file along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ned messages that are designed to be inserted by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by Robert Vostreys.  Step-by-Step documenta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to help you get up and running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you can find TXT2MSG under the filename TX2MB245.ZIP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B-P (ULP Support BBS)    - (919) 557-384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TL (TXT2MSG Support BBS) - (404) 292-876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lt Air (PCB Support BBS) - (801) 261-897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"ULP_MSG.ZIP" to send out canned messages of uplo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o users, and "ULP_PPE.ZIP" to display a more detail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status line, simply add the additional routines from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in this archive "ULP_PPE.ZIP" into the PCBTEST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"ULP_MSG.ZIP", and presto!, you have the best of both wor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most illiminates the need for sending canne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had an upload failure, since it informs th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upload the file, why it failed (if it does fail)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refore to send out canned messages is if the user is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upload with a script file or Robocomm, etc. 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user would not be by his computer to monitor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him why his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use, all I ask is that you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s working for you, if you have any sugg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michael.chen@mi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- 1:161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    -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opolis Information System (My Board) (510) 231-0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WARE program, I make no promises of support, and 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provide any.  However, as time permi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" the program and help get you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