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McAfee Viruscanned v2.0.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rton Anti-Virus v3.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MICR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Independent Cou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ange County, Califor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