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58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E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 when NO callers are online.  If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batch file it must be run from PFED dir  Ex: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E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 graphics or ANSi codes in the file descri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will be converted to ASC text. 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amed FILES.LST.  Here's any example of wha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ould contain:   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E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E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117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 v6.21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