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2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 8, 9, 10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'Uploaded by' text string.  Can include color codes (@X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8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9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letter.  E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Enter #1-4 for what virus scanner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Full path &amp; filename of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or Dr. Solom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