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O D E R ' S     T A S K    F O R C E    9 4 '   P R E S E N T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 : SA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Z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: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's  : LOZiFER / SANDMAN / iRO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NDs: LOZ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   :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: PPL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AUTHER NOT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YO ALL.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 iZ MY FiRST RELEASE..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HOPE THAT ALL THE OTHER RELEASES i"LL DO WITH DiS GROUP WiLL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REAT AS THiS PPE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tw : Befor You Run The PPE Read The "CONFiGURATiON" Number "1" (COLOR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iNTRODUC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NT FORGET TO UNZiP THE PPE WiTH "-D" OPTiON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ALLY RALLY GGRREEAATT / USEFUL PPE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APPLY PROCESS iZ MUCH BETTER THEN "PROMPTS" BY Vi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THE LOGON PROCESS iZ JUST THE SAME.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UT... THERE GREAT OPTiON FOR PRiVATE BOARD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Z OPTiON iZ "REFER" AND iT iZ REALLY GOOD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CAN RUN THE PPE iN "NON-PRiVATE" MODE... (NO REFER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UT... i REALLY RECOMEND FOR PRiVATE BOARDS TO US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REFER OPTiON TOO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PPE CAN RUN WiTH MATRiX BUT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DONT NEED MATRiX COZ THERE iZ MUCH BETTER OP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N THE "NUP" OPTiON iN ALL THE MATRiX'S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THE "REFERS" ARE LOGGED TO FiLE CALLED "REFER.LOG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tw : For Sysops With PCB 15.2 If A User Called "CLARCK" Tring To App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e Is Automaticly Fucked Out..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</w:t>
      </w:r>
      <w:r>
        <w:rPr/>
        <w:t>ADiOZ  -SAND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iNSTALL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You Need To Put The File "MKPCBTXT.EXE" In The PPE Dir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Run The Install Command Like That 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"INSTALL C:\PCB C:\PCB\PPE\Z-LOG"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          ���������</w:t>
      </w:r>
      <w:r>
        <w:rPr/>
        <w:t>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CB Path                   The PPE Pat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Goto Your Logon PPE / SCRiPT  (WHERE YOU PUT THE TOP U/L D/L EXT'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e That Line (If It Is PPE SOURCE)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all "c:\PATH\z-log.ppe 001"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d If It Is Just A Script Writ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!c:\PATH\z-log.ppe 001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MPORTENT! IMPORTENT! IMPORTENT! IMPORTENT! IMPORTENT! IMPORTENT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Run A Quick Logon PPE You MUST Put The PPE Befor The Quick Lo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PE!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CONFiGUR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&gt; CHAGE Colors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Have Some ZiP'S In The GRAPH Directory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hoos One Color And UNZIP The File In The GRAPH Directory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ake The .CFG File From The GRAPH Directory And Put It In The 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irectory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&gt; All The Other Info You Need Is Found In The .CFG File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</w:t>
      </w:r>
      <w:r>
        <w:rPr/>
        <w:t>GREED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ron Man : You Are GREAT Man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zifer : Continue To Bring Warez! i Wanna Leech Them From Ya! hehehe;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no : Do Ya Need Help 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</w:t>
      </w:r>
      <w:r>
        <w:rPr/>
        <w:t>LAST NOTES!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Find Any Bug Please Send A Message To "SANDMAN" At 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 Of Tears [972][997-7330]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ng To Hell [972][THE-MASK]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