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 AUG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grammer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Fi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.P.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-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Kn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hings Will Added i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Contact &amp;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Tractor requires MS-DOS 3.3+ (or compatible).  and 64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Tractor was tested on most type of PC and seemed to work f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X  [Source &lt;.EXE&gt;] [Paramters]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te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- List of kn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- Make a Backup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- Identify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- Assume open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&amp; Suppor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PCX -L to see the list of known programs that TPCX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P.C's COM Files Scrambler      COM Files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iginally by oren mau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known as "MIXER" by "RAMI YAC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lamer who got my source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The Programmers C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LOCK v0.10                    COM Files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Trouble M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LOCK v1.2/1.3                 COM Files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Noam Herzensh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EXE (Generic)                Convert COM Files To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COM (Generic)                Convert EXE Files To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icker v1.21            TXT to COM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Paz Hame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icker v2.00/2.10       COM to COM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Paz Hame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icker v3.21/3.26       TXT to EX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Paz Hame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icker v4.00/4.31       COM to EX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Paz Hame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Remover" / Message Sticker v3.31   TXT to COM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 Paz Hame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T.G Sticker v2.0               Modified Message Sticke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MR.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 Linker / Another ANSI Sticker  BIN to EXE Linker, Another ansi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asilinker with multise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BoniJ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inker v1.0                    COM to EX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Gal A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inker v1.1                    COM to EX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Gal A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hdr v1.0                       EXE "Scramb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Gal A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Linker v1.00                  COM to EX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Moshe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Line v1.00                    Add Message To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Moshe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y's Glue v0.10/0.11            EXE to EX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Ady 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y's Glue v1.00/1.01            EXE to EX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Ady 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y's Glue v1.10 Registered      EXE to EX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Ady 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's GUM v1.00                  EXE/COM Files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Nir 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's GUM v1.10/1.20             EXE/COM Files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Nir 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t v0.10�/0.11�              EXE Files "Scramb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Guy Shat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1                     Relocation Shr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Mr.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Coded v0.21                 EXE Files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Moshe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er Mania v0.2               BIN to EXE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Oren Mau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 Trace v1.0                  Couple of programs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c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Oren Mau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REMOVE                         Removes NET-1 Int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A.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 TNTImmunize                 EXE Files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Amir Biran &amp; Amit Bu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v2.0                        This program is not a scat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Makes files tim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by the way its ch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Adlersparre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EXE! v4.0                EXE Files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e the fact that protec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s lot of bugs TPCX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rotect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EXE! v5.0                EXE Files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Protect EXE! v5.0       Modified Protect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dely used by Shay Lev 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iginally By Jermy L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Prog (Generic)               COM/EX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s 3.3/3.5/3.6/3.8/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cause of tinyprog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anti-debugging tricks T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n it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Tranzo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Lite "Scrambler"             Modified PKLITE, TPCX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ly the modification,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PCX use pklite -x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y the request of a friend of mine i decided not to remove LINKIT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ill be add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ings Will Added i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working on a GCE - Generic COM Extractor , and we proba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 by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working on Some PACKERS like PKLITE , LZEXE , That Proba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lready removed Linkit v1.0� and it will be added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tact &amp;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any BUG in this program please call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ticker/scramblers that T.P.C's X-Tractor Ca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ant us to add it on the next version cal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(08)-253841 Ask for 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(08)-231751 Ask for Y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s of T.P.C's X-Tractor are uploaded right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s Crew! Dist.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ull T.P.C's Dist.sites lock at the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y 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ell you're going to release a new version of X-o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Shatt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Wrong? , can't stand the compet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w you have our's Logo-Creato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onna do with them little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know how to do is to chang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's programs - STUPIDIOT LAMER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R now can Rest In Peace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anks to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 Al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iving me couple of stickers and for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move the Megalite "Scramb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y Lev 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iving me couple of sticker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ig Thanks to all Stickers/Scramblers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Making Stickers/Scra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we will be un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also like to thanks all our dist.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ntil T.P.C's X-Tractor v1.10 , So long Everybo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