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Discipline Without Punishment</w:t>
      </w:r>
    </w:p>
    <w:p>
      <w:pPr>
        <w:pStyle w:val="IntHead"/>
        <w:bidi w:val="0"/>
        <w:rPr/>
      </w:pPr>
      <w:r>
        <w:rPr/>
        <w:t>Implementation Procedures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The following checklists are designed for use with a “Discipline Without Punishment” program. The three checklists cover the three stages of the process: Oral Reminders, Written Reminders and Decision Making Leave.</w:t>
      </w:r>
    </w:p>
    <w:p>
      <w:pPr>
        <w:pStyle w:val="IntHea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IntHead"/>
        <w:bidi w:val="0"/>
        <w:rPr/>
      </w:pPr>
      <w:r>
        <w:rPr/>
        <w:t>Oral Reminder</w:t>
      </w:r>
    </w:p>
    <w:p>
      <w:pPr>
        <w:pStyle w:val="Subhead1"/>
        <w:bidi w:val="0"/>
        <w:jc w:val="left"/>
        <w:rPr/>
      </w:pPr>
      <w:r>
        <w:rPr/>
        <w:t>Before the Meeting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Conduct a thorough investigation of the situation or incident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Review any notes about previous coaching sessions or informal discussions you have had with the employee about the problem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Complete the Performance Discussion Worksheet pre-meeting checklist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Ask the employee to come into your office or other private area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During the Meeting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Describe the specific problem in terms of desired performance and actual performance: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“[Name], I have a problem.”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State the desired and actual performance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“Tell me about it …”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Give the employee a chance to respond and explain.  Listen to what he says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Remind the employee of any coaching sessions or previous informal discussions the two of you have had about the problem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Tell the employee the specific change in performance you expect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Gain the employee’s agreement to solve the problem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Indicate your confidence in his ability to perform properly in the future.</w:t>
      </w:r>
    </w:p>
    <w:p>
      <w:pPr>
        <w:pStyle w:val="Indents"/>
        <w:bidi w:val="0"/>
        <w:ind w:left="475" w:hanging="475"/>
        <w:jc w:val="left"/>
        <w:rPr/>
      </w:pPr>
      <w:r>
        <w:rPr/>
        <w:t>7.</w:t>
        <w:tab/>
        <w:t xml:space="preserve">Tell the employee that this discussion is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l Reminder</w:t>
      </w:r>
      <w:r>
        <w:rPr/>
        <w:t>—the first formal step of the discipline process.  Describe the documentation and the time frame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After the Meeting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Document the discussion using the Performance Discussion Worksheet post-meeting checklist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Follow-up to make sure that the problem has been corrected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Reinforce performance improvement.</w:t>
      </w:r>
    </w:p>
    <w:p>
      <w:pPr>
        <w:pStyle w:val="IntHea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IntHead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Written Reminder</w:t>
      </w:r>
    </w:p>
    <w:p>
      <w:pPr>
        <w:pStyle w:val="Subhead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ubhead1"/>
        <w:bidi w:val="0"/>
        <w:jc w:val="left"/>
        <w:rPr/>
      </w:pPr>
      <w:r>
        <w:rPr/>
        <w:t>Before the Meeting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Conduct a thorough investigation of the situation or incident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Review your findings and action plan with the appropriate individuals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Prepare for the meeting by reviewing your documentation of the Oral Reminder and any other material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Complete the Performance Discussion Worksheet pre-meeting checklist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Ask the employee to come into your office or some other private area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During the Meeting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Describe the specific problem in terms of actual performance and desired performance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Remind the employee of your previous informal discussions, the Oral Reminder, and the agreement the employee made to correct the situation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Give the employee a chance to respond and explain.  Listen to what he says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Tell the employee the specific change you expect in his performance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Gain the employee’s agreement to solve the problem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Indicate your confidence that he will change and perform properly in the future.</w:t>
      </w:r>
    </w:p>
    <w:p>
      <w:pPr>
        <w:pStyle w:val="Indents"/>
        <w:bidi w:val="0"/>
        <w:ind w:left="475" w:hanging="475"/>
        <w:jc w:val="left"/>
        <w:rPr/>
      </w:pPr>
      <w:r>
        <w:rPr/>
        <w:t>7.</w:t>
        <w:tab/>
        <w:t>Tell the employee that this discussion is a Written Reminder—the second formal step of the discipline system.</w:t>
      </w:r>
    </w:p>
    <w:p>
      <w:pPr>
        <w:pStyle w:val="Indents"/>
        <w:bidi w:val="0"/>
        <w:ind w:left="475" w:hanging="475"/>
        <w:jc w:val="left"/>
        <w:rPr/>
      </w:pPr>
      <w:r>
        <w:rPr/>
        <w:t>8.</w:t>
        <w:tab/>
        <w:t>Tell the employee that you will write a memo to him documenting the conversation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After the Meeting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Complete the Performance Discussion Worksheet post-meeting checklist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 xml:space="preserve">Use the “Written Reminder” form to write the memo to the employee. 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Give the employee the original of the memo and then distribute copies as appropriate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Follow-up to make sure that the problem has been corrected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Reinforce performance improvement.</w:t>
      </w:r>
    </w:p>
    <w:p>
      <w:pPr>
        <w:pStyle w:val="IntHead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IntHead"/>
        <w:bidi w:val="0"/>
        <w:rPr/>
      </w:pPr>
      <w:r>
        <w:rPr/>
        <w:t>Decision Making Leave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Before the Meeting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 xml:space="preserve">Conduct a thorough investigation of the incident. 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Review your plan to place the employee on a Decision Making Leave with the appropriate individuals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Determine how you will cover the employee’s work while he is away on the Decision Making Leave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Review the previous Written Reminder, your notes on the Oral Reminder, and any other information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Complete the Performance Discussion Worksheet pre-meeting checklist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Ask the employee to come into your office or other private area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During the Meeting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Describe the specific problem in terms of actual performance and desired performance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Review your previous conversations and the employee’s failure to live up to the agreement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Give the employee a chance to respond and explain.  Listen to what he has to say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Tell the employee that he must now make a decision about whether he is able and willing to solve the problem and perform acceptably in the future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 xml:space="preserve">Tell the employee that he is being placed o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ision Making Leave</w:t>
      </w:r>
      <w:r>
        <w:rPr/>
        <w:t>.  Explain that the Decision Making Leave is the final step of the discipline procedure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Tell the employee that he is to spend the following day at home making a final decision.  He must decide either: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to correct the immediate problem and make a commitment to fully</w:t>
        <w:br/>
        <w:tab/>
        <w:t xml:space="preserve">acceptable performance in every area of his job, </w:t>
      </w:r>
    </w:p>
    <w:p>
      <w:pPr>
        <w:pStyle w:val="Indents"/>
        <w:bidi w:val="0"/>
        <w:ind w:left="475" w:hanging="475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— OR —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to quit and find more satisfying work elsewhere.</w:t>
      </w:r>
    </w:p>
    <w:p>
      <w:pPr>
        <w:pStyle w:val="Indents"/>
        <w:bidi w:val="0"/>
        <w:ind w:left="475" w:hanging="475"/>
        <w:jc w:val="left"/>
        <w:rPr/>
      </w:pPr>
      <w:r>
        <w:rPr/>
        <w:t>7.</w:t>
        <w:tab/>
        <w:t>Tell the employee that you hope that he does decide to continue working, but that another problem requiring formal disciplinary action will result in his termination.</w:t>
      </w:r>
    </w:p>
    <w:p>
      <w:pPr>
        <w:pStyle w:val="Indents"/>
        <w:bidi w:val="0"/>
        <w:ind w:left="475" w:hanging="475"/>
        <w:jc w:val="left"/>
        <w:rPr/>
      </w:pPr>
      <w:r>
        <w:rPr/>
        <w:t>8.</w:t>
        <w:tab/>
        <w:t>Tell the employee that he will receive full pay for the day he is away.</w:t>
      </w:r>
    </w:p>
    <w:p>
      <w:pPr>
        <w:pStyle w:val="Indents"/>
        <w:bidi w:val="0"/>
        <w:ind w:left="475" w:hanging="475"/>
        <w:jc w:val="left"/>
        <w:rPr/>
      </w:pPr>
      <w:r>
        <w:rPr/>
        <w:t>9.</w:t>
        <w:tab/>
        <w:t>Tell the employee to report to you at the beginning of the day following the leave to inform you of his decision.</w:t>
      </w:r>
    </w:p>
    <w:p>
      <w:pPr>
        <w:pStyle w:val="Indents"/>
        <w:bidi w:val="0"/>
        <w:ind w:left="475" w:hanging="475"/>
        <w:jc w:val="left"/>
        <w:rPr/>
      </w:pPr>
      <w:r>
        <w:rPr/>
        <w:t>10.</w:t>
        <w:tab/>
        <w:t>Have the employee confirm that he knows exactly what is expected.</w:t>
      </w:r>
    </w:p>
    <w:p>
      <w:pPr>
        <w:pStyle w:val="Indents"/>
        <w:bidi w:val="0"/>
        <w:ind w:left="475" w:hanging="475"/>
        <w:jc w:val="left"/>
        <w:rPr/>
      </w:pPr>
      <w:r>
        <w:rPr/>
        <w:t>11.</w:t>
        <w:tab/>
        <w:t>Tell the employee that he is now to leave company premises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After the Meeting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 xml:space="preserve">Make some informal notes about what you and the employee said during the conversation.  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Make sure that the employee’s work is covered during the leave period.</w:t>
      </w:r>
    </w:p>
    <w:p>
      <w:pPr>
        <w:pStyle w:val="Subhead1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When the Employee Returns:</w:t>
      </w:r>
    </w:p>
    <w:p>
      <w:pPr>
        <w:pStyle w:val="Indents"/>
        <w:bidi w:val="0"/>
        <w:ind w:left="475" w:hanging="475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 xml:space="preserve">Ask the employee what decision he has made.  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If the employee has decided to correct the problem and remain with the company: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>Express your confidence in his ability to perform properly.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 xml:space="preserve">Advise the employee that another problem requiring formal disciplinary action will </w:t>
        <w:tab/>
        <w:t>result in his termination.</w:t>
      </w:r>
    </w:p>
    <w:p>
      <w:pPr>
        <w:pStyle w:val="Indents"/>
        <w:bidi w:val="0"/>
        <w:ind w:left="475" w:hanging="475"/>
        <w:jc w:val="left"/>
        <w:rPr/>
      </w:pPr>
      <w:r>
        <w:rPr/>
        <w:tab/>
        <w:t>•</w:t>
        <w:tab/>
        <w:t xml:space="preserve">Advise the employee that you will write a memo to him documenting the </w:t>
        <w:tab/>
        <w:t>conversation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Write the memo documenting the discussion and the employee’s decision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Give the employee the original of the memo, distribute the copies and advise the appropriate individuals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Follow-up to make sure that the problem has been corrected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Reinforce performance improv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ubhead1">
    <w:name w:val="Subhead 1"/>
    <w:basedOn w:val="Body"/>
    <w:next w:val="Body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nts">
    <w:name w:val="indents"/>
    <w:basedOn w:val="Body"/>
    <w:next w:val="Body"/>
    <w:qFormat/>
    <w:pPr>
      <w:numPr>
        <w:ilvl w:val="3"/>
        <w:numId w:val="1"/>
      </w:numPr>
      <w:ind w:left="475" w:hanging="475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mments">
    <w:name w:val="comments"/>
    <w:qFormat/>
    <w:pPr>
      <w:widowControl w:val="false"/>
      <w:numPr>
        <w:ilvl w:val="4"/>
        <w:numId w:val="1"/>
      </w:numPr>
      <w:bidi w:val="0"/>
      <w:ind w:left="36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IntHead">
    <w:name w:val="Int. Head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ind w:left="360" w:hanging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