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Termination Lett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The following termination letter is appropriate for a number of situations. Edit accordingly. Include copies of their Offer of Employment letter as well as the Severance Acceptance Agreement.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Dat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Addres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City, State  Zip)</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ar  [Employe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a thorough and lengthy review of the economic performance of the Company, the management has reluctantly decided to make some changes.  This is a particularly complex and sensitive issue, and we̓ve agonized over the situation, and the most effective actions to tak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sed upon the management̓s analysis of the situation, we regret to inform you that [your position has been discontinued, your employment has been terminated, we must layoff [x] number of employees, yourself among them].</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you know, according to your offer of employment letter (attached), your employment is ‟at-will” and may be terminated at any time by you or by [Compan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termination as an employee of [Company] is effective at the end of the regular workday on [x] (Date).  Please return company property, including keys, credit cards, etc. at that time.  All authority to discharge contracts, agreements, personnel activities, or to perform any duties as an employee, are terminated upon receipt of this lett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the effective date of your termination, you must return any blueprints, drawings, correspondence, lists, notes, proposals, records, reports, specifications, equipment, or reproductions of any aforementioned items belonging to [Company].Although opportunities for rehire are minimal in the foreseeable future; we will contact you if something appropriate to your skills and experience becomes availabl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vided you sign the attached Severance Acceptance Agreement, [Company] will pay you severance as follows:</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weeks severance pay</w:t>
        <w:tab/>
        <w:t>$XXX.XX</w:t>
      </w:r>
    </w:p>
    <w:p>
      <w:pPr>
        <w:pStyle w:val="Normal"/>
        <w:tabs>
          <w:tab w:val="clear" w:pos="720"/>
          <w:tab w:val="left" w:pos="432" w:leader="none"/>
          <w:tab w:val="decimal" w:pos="7920"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rued vacation and personal time ([x] days)</w:t>
        <w:tab/>
        <w:t xml:space="preserve"> XXX.XX</w:t>
      </w:r>
    </w:p>
    <w:p>
      <w:pPr>
        <w:pStyle w:val="Normal"/>
        <w:tabs>
          <w:tab w:val="clear" w:pos="720"/>
          <w:tab w:val="left" w:pos="432" w:leader="none"/>
          <w:tab w:val="decimal" w:pos="7920" w:leader="none"/>
        </w:tabs>
        <w:bidi w:val="0"/>
        <w:spacing w:lineRule="auto" w:line="240" w:before="0" w:after="0"/>
        <w:ind w:left="0" w:right="0" w:firstLine="432"/>
        <w:jc w:val="left"/>
        <w:rPr/>
      </w:pPr>
      <w:r>
        <w:rPr>
          <w:rFonts w:eastAsia="Courier 10 Pitch" w:cs="Courier 10 Pitch" w:ascii="Courier 10 Pitch" w:hAnsi="Courier 10 Pitch"/>
          <w:color w:val="000000"/>
          <w:sz w:val="24"/>
          <w:szCs w:val="24"/>
        </w:rPr>
        <w:t>[x]</w:t>
        <w:tab/>
      </w:r>
      <w:r>
        <w:rPr>
          <w:rFonts w:eastAsia="Courier 10 Pitch" w:cs="Courier 10 Pitch" w:ascii="Courier 10 Pitch" w:hAnsi="Courier 10 Pitch"/>
          <w:color w:val="000000"/>
          <w:sz w:val="24"/>
          <w:szCs w:val="24"/>
          <w:u w:val="single"/>
        </w:rPr>
        <w:t>XXX.XX</w:t>
      </w:r>
    </w:p>
    <w:p>
      <w:pPr>
        <w:pStyle w:val="Normal"/>
        <w:tabs>
          <w:tab w:val="clear" w:pos="720"/>
          <w:tab w:val="left" w:pos="432" w:leader="none"/>
          <w:tab w:val="decimal" w:pos="7920" w:leader="none"/>
        </w:tabs>
        <w:bidi w:val="0"/>
        <w:spacing w:lineRule="auto" w:line="240" w:before="0" w:after="0"/>
        <w:ind w:left="0" w:right="0" w:firstLine="432"/>
        <w:jc w:val="left"/>
        <w:rPr/>
      </w:pPr>
      <w:r>
        <w:rPr>
          <w:rFonts w:eastAsia="Courier 10 Pitch" w:cs="Courier 10 Pitch" w:ascii="Courier 10 Pitch" w:hAnsi="Courier 10 Pitch"/>
          <w:color w:val="000000"/>
          <w:sz w:val="24"/>
          <w:szCs w:val="24"/>
        </w:rPr>
        <w:t>Total severance</w:t>
        <w:tab/>
      </w:r>
      <w:r>
        <w:rPr>
          <w:rFonts w:eastAsia="Courier 10 Pitch" w:cs="Courier 10 Pitch" w:ascii="Courier 10 Pitch" w:hAnsi="Courier 10 Pitch"/>
          <w:b/>
          <w:bCs/>
          <w:color w:val="000000"/>
          <w:sz w:val="24"/>
          <w:szCs w:val="24"/>
        </w:rPr>
        <w:t>$</w:t>
      </w:r>
      <w:r>
        <w:rPr>
          <w:rFonts w:eastAsia="Courier 10 Pitch" w:cs="Courier 10 Pitch" w:ascii="Courier 10 Pitch" w:hAnsi="Courier 10 Pitch"/>
          <w:b/>
          <w:bCs/>
          <w:color w:val="000000"/>
          <w:sz w:val="24"/>
          <w:szCs w:val="24"/>
        </w:rPr>
        <w:t>XXX.XX</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severance amount described above would be paid in bi-weekly equal installments, less required deductions, beginning [x] (Date) with the final payment on [x] (Date). This severance package would also include continued medical benefits for you and your dependents through [x] (Date). </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decide not to sign the attached Severance Acceptance Agreement, [Company] will pay you the equivalent of two weeks salary, which would result in a payment to you of $[x] (less appropriate deductions).  This payment would be distributed to you on the effective date of your termination. Medical benefits would be continued through [x] (Date).</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option to purchase Common Stock in [Company]as described in the [Company] Employee Stock Option Plan shall vest according to the [Company] Employee Stock Option Plan Agreement.</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both understand and agree to keep the facts and terms described in this letter confidential and that neither party will disclose any information concerning your termination to anyone, except to legal and accounting advisors and except as may be required by law.</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ant to make every effort we can to help you during this difficult period to minimize any disruption in your career or personal life.  We think you̓ll find this severance package to be fair and reasonable. We wish you the best of success in the future.</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ncerely,</w:t>
      </w:r>
    </w:p>
    <w:p>
      <w:pPr>
        <w:pStyle w:val="Normal"/>
        <w:tabs>
          <w:tab w:val="clear" w:pos="720"/>
          <w:tab w:val="left" w:pos="432" w:leader="none"/>
          <w:tab w:val="decimal"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360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x] (Name), </w:t>
      </w:r>
      <w:r>
        <w:rPr>
          <w:rFonts w:eastAsia="Courier 10 Pitch" w:cs="Courier 10 Pitch" w:ascii="Courier 10 Pitch" w:hAnsi="Courier 10 Pitch"/>
          <w:i/>
          <w:iCs/>
          <w:color w:val="000000"/>
          <w:sz w:val="24"/>
          <w:szCs w:val="24"/>
        </w:rPr>
        <w:t>[x] (Title)</w:t>
      </w:r>
    </w:p>
    <w:p>
      <w:pPr>
        <w:pStyle w:val="Normal"/>
        <w:tabs>
          <w:tab w:val="clear" w:pos="720"/>
          <w:tab w:val="right" w:pos="36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w:t>
      </w:r>
      <w:r>
        <w:br w:type="page"/>
      </w:r>
    </w:p>
    <w:p>
      <w:pPr>
        <w:pStyle w:val="Normal"/>
        <w:tabs>
          <w:tab w:val="clear" w:pos="720"/>
          <w:tab w:val="right" w:pos="360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Severance Acceptance Agreement</w:t>
      </w:r>
    </w:p>
    <w:p>
      <w:pPr>
        <w:pStyle w:val="Normal"/>
        <w:tabs>
          <w:tab w:val="clear" w:pos="720"/>
          <w:tab w:val="right" w:pos="360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ollowing letter should be edited as appropriate, and can be used in conjunction with the ‟Termination Letter” included in the Forms &amp; Memos portion of the EmployeeManualMaker Reference Guide, and on diskett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cause this document is intended to be used as an agreement with significant legal implications, it is very important that you have it reviewed by your attorney before presenting it to a departing employe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ke sure that the dollar amounts, dates and time periods are consistent with the "Termination Letter".</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Dat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ity, State  Zip)</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and [Company] entered into, and have continued working under, the provisions of a written employment agreement, dated [x] (Date).  (attached)</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and [Company] now desire to terminate the Employment Agreement and the employment relationship between them, and agree as follows:</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Employee]̓s termination as an employee of [Company] is effective at the end of the regular work day on [x] (Date).  All authority to discharge contracts, agreements, personnel activities, or to perform any duties as an employee is terminated.</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Company] will pay [Employee] severance pay at his regular salary:  $[x] / month ($[x] per bi-weekly pay period) for [x] weeks from the above dat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Company] owes and will pay [Employee] $[x] in bonus from [x] (Dat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Company] will pay [Employee] accrued vacation and personal time amounting to $[x].</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Company] will compensate [Employee] for the use of his automobile during the months of [x] through [x] at $[x] / month.</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Payments for the above items 2, 3, and 4 will be made in equal bi-weekly payments, less the required deductions, with the first check to be paid [x] (Date) with final payment to be paid [x] (Date).  [Employee] will not be asked to work for [Company] while receiving salary continuation.</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Company] will continue to pay 100% of [Employee]̓s group medical insurance for [Employee] and dependents, through [x] (Date), in accordance with [Company]̓s regular policies.</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Employee]̓s  option to purchase Common Stock in [Company] as described in the [Company] Employee Stock Option Plan shall vest according to the [Company] Employee Stock Option Plan Agreement.</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tab/>
        <w:t>[Employee] shall return any records, reports, proposals, lists, correspondence, specifications, drawings, blueprints, sketches, materials, equipment, documents, property, or reproductions of any aforementioned items belonging to [Company].</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0.</w:t>
        <w:tab/>
        <w:t>[Company] and [Employee] agree to keep the fact, terms, and amount of this Agreement confidential and neither party will hereafter disclose any information concerning this Agreement to anyone, except to legal and accounting advisors and except as may be required by law and as is necessary for legitimate enforcement or compliance purposes.</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w:t>
        <w:tab/>
        <w:t>Both parties unconditionally release and absolutely discharge the other party (and any affiliates, shareholders, directors, employees, agents, attorneys, legal successors or heirs), from any and all claims, actions and causes of action, including but not limited to: any claims of wrongful discharge; any claims of breach of duty, breach of contract, or tort; any claims of discrimination; or any other claims or alleged claims arising out of, related to or incidental to [Employee]̓s employment with [Company] or termination thereof or the Employment Agreement.</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w:t>
        <w:tab/>
        <w:t>The execution of this Agreement shall not be construed as an admission of a violation of any statute or law or a breach of and duty or obligation by either party to this agreement.</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3.</w:t>
        <w:tab/>
        <w:t>[Employee] represents that he has reviewed all aspects of this Agreement, that he has carefully read and fully understands all of the provisions of this Agreement, that he understands that in agreeing to this document, he is releasing [Company], with prejudice, from any and all claims he may have against [Company], that he voluntarily agrees to all the terms set forth in this Agreement, and that he knowingly and willingly intends to be legally bound by these terms. He further acknowledges that he has or has had the opportunity to review it with an attorney.</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w:t>
        <w:tab/>
        <w:t>[Company] and [Employee] agree that this Agreement shall be governed by, and interpreted in accordance with, the laws of the State of [State].</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5.</w:t>
        <w:tab/>
        <w:t>In the event that a provision of this Agreement, or any portion thereof, is judicially determined to be unenforceable as written, such provision shall be construed so as to give it the maximum effect permitted under applicable law.</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6.</w:t>
        <w:tab/>
        <w:t>This Agreement constitutes the entire agreement between [Company] and [Employee] with respect to the subject matter of this Agreement and supersedes all prior negotiations and agreements, whether written or oral.  This Agreement may not be altered or amended except by a written document executed by all of the parties.</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432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4320" w:leader="none"/>
          <w:tab w:val="right" w:pos="86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right" w:pos="3600" w:leader="none"/>
          <w:tab w:val="left" w:pos="4320" w:leader="none"/>
          <w:tab w:val="right" w:pos="86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X] (Name), </w:t>
      </w:r>
      <w:r>
        <w:rPr>
          <w:rFonts w:eastAsia="Courier 10 Pitch" w:cs="Courier 10 Pitch" w:ascii="Courier 10 Pitch" w:hAnsi="Courier 10 Pitch"/>
          <w:i/>
          <w:iCs/>
          <w:color w:val="000000"/>
          <w:sz w:val="24"/>
          <w:szCs w:val="24"/>
        </w:rPr>
        <w:t>[x] (Title)</w:t>
      </w:r>
      <w:r>
        <w:rPr>
          <w:rFonts w:eastAsia="Courier 10 Pitch" w:cs="Courier 10 Pitch" w:ascii="Courier 10 Pitch" w:hAnsi="Courier 10 Pitch"/>
          <w:color w:val="000000"/>
          <w:sz w:val="24"/>
          <w:szCs w:val="24"/>
        </w:rPr>
        <w:tab/>
        <w:tab/>
        <w:t xml:space="preserve">[Employee] </w:t>
      </w:r>
    </w:p>
    <w:p>
      <w:pPr>
        <w:pStyle w:val="Normal"/>
        <w:tabs>
          <w:tab w:val="clear" w:pos="720"/>
          <w:tab w:val="right" w:pos="3600" w:leader="none"/>
          <w:tab w:val="left" w:pos="432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