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Recycling</w:t>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ample memo is an excerpt of the Recycling policy included in the Employee Manual under ‟Other Policies”.</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tab/>
      </w:r>
      <w:r>
        <w:rPr>
          <w:rFonts w:eastAsia="Courier 10 Pitch" w:cs="Courier 10 Pitch" w:ascii="Courier 10 Pitch" w:hAnsi="Courier 10 Pitch"/>
          <w:b/>
          <w:bCs/>
          <w:color w:val="000000"/>
          <w:sz w:val="24"/>
          <w:szCs w:val="24"/>
        </w:rPr>
        <w:t>[x]</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r>
      <w:r>
        <w:rPr>
          <w:rFonts w:eastAsia="Courier 10 Pitch" w:cs="Courier 10 Pitch" w:ascii="Courier 10 Pitch" w:hAnsi="Courier 10 Pitch"/>
          <w:b/>
          <w:bCs/>
          <w:color w:val="000000"/>
          <w:sz w:val="24"/>
          <w:szCs w:val="24"/>
        </w:rPr>
        <w:t>All [Company] Employees</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r>
      <w:r>
        <w:rPr>
          <w:rFonts w:eastAsia="Courier 10 Pitch" w:cs="Courier 10 Pitch" w:ascii="Courier 10 Pitch" w:hAnsi="Courier 10 Pitch"/>
          <w:b/>
          <w:bCs/>
          <w:color w:val="000000"/>
          <w:sz w:val="24"/>
          <w:szCs w:val="24"/>
        </w:rPr>
        <w:t xml:space="preserve">[x], </w:t>
      </w:r>
      <w:r>
        <w:rPr>
          <w:rFonts w:eastAsia="Courier 10 Pitch" w:cs="Courier 10 Pitch" w:ascii="Courier 10 Pitch" w:hAnsi="Courier 10 Pitch"/>
          <w:b/>
          <w:bCs/>
          <w:i/>
          <w:iCs/>
          <w:color w:val="000000"/>
          <w:sz w:val="24"/>
          <w:szCs w:val="24"/>
        </w:rPr>
        <w:t>President</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RE:</w:t>
        <w:tab/>
      </w:r>
      <w:r>
        <w:rPr>
          <w:rFonts w:eastAsia="Courier 10 Pitch" w:cs="Courier 10 Pitch" w:ascii="Courier 10 Pitch" w:hAnsi="Courier 10 Pitch"/>
          <w:b/>
          <w:bCs/>
          <w:color w:val="000000"/>
          <w:sz w:val="24"/>
          <w:szCs w:val="24"/>
        </w:rPr>
        <w:t>Office Paper Recycling at [Company]</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tudies show that each office worker throws away an average of a half-pound of recyclable paper every day. </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Much Does [Company] Consume Per Year?</w:t>
      </w:r>
    </w:p>
    <w:p>
      <w:pPr>
        <w:pStyle w:val="Normal"/>
        <w:tabs>
          <w:tab w:val="clear" w:pos="720"/>
          <w:tab w:val="left" w:pos="2592" w:leader="none"/>
          <w:tab w:val="lef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592" w:leader="none"/>
          <w:tab w:val="lef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per ([x] tons)</w:t>
        <w:tab/>
        <w:t>= ((Number of employees) x .5 lbs. x 260</w:t>
      </w:r>
    </w:p>
    <w:p>
      <w:pPr>
        <w:pStyle w:val="Normal"/>
        <w:tabs>
          <w:tab w:val="clear" w:pos="720"/>
          <w:tab w:val="left" w:pos="2880" w:leader="none"/>
        </w:tabs>
        <w:bidi w:val="0"/>
        <w:spacing w:lineRule="auto" w:line="240" w:before="0" w:after="0"/>
        <w:ind w:left="288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king days/yr / 2000 lbs.)</w:t>
      </w:r>
    </w:p>
    <w:p>
      <w:pPr>
        <w:pStyle w:val="Normal"/>
        <w:tabs>
          <w:tab w:val="clear" w:pos="720"/>
          <w:tab w:val="left" w:pos="2592" w:leader="none"/>
          <w:tab w:val="lef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592" w:leader="none"/>
          <w:tab w:val="lef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ees ([x] trees)</w:t>
        <w:tab/>
        <w:t>= 17 trees x ([x] tons) of paper</w:t>
      </w:r>
    </w:p>
    <w:p>
      <w:pPr>
        <w:pStyle w:val="Normal"/>
        <w:tabs>
          <w:tab w:val="clear" w:pos="720"/>
          <w:tab w:val="left" w:pos="2592" w:leader="none"/>
          <w:tab w:val="lef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il ([x] gallons of oil)</w:t>
        <w:tab/>
        <w:t>= 682.5 gallons of oil x ([x] tons) of paper</w:t>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the formula for calculating paper, tree and oil consumption (see attached), here̓s what we consume: the equivalent of ([x] tons) of paper a year from our office alone!  This means that over ([x] trees) and ([x] gallons of oil) are needed each year just to keep our office afloat in paper. We̓re starting a recycling program to put this paper to better use. By recycling, we̓ll lower our garbage disposal costs, earn revenue from the sale of our paper, and do our part to improve the environment. In addition, a portion of the revenue earned from our program will go to [x] (Charity).</w:t>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ticipation in this program will require only small changes in your daily habits. You will be given small containers for storing white paper and computer paper. When either of your  containers is full, simply empty the contents into the large central container nearest your desk. The locations of the central containers will be as follows:</w:t>
      </w:r>
    </w:p>
    <w:p>
      <w:pPr>
        <w:pStyle w:val="Normal"/>
        <w:tabs>
          <w:tab w:val="clear" w:pos="720"/>
          <w:tab w:val="left" w:pos="3600" w:leader="none"/>
          <w:tab w:val="left" w:pos="388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Next to all of the copy machin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Rooms [x], [x] &amp; [x]</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Outside the coffee/lunch room</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attend a short orientation session to learn more about how the program works. Three fifteen minute sessions have been scheduled for [x] (Date). The sessions will start at [x] (9:30 a.m.), [x] (10:30 a.m.) and [x] (1:30 p.m.) Your manager has a sign-up shee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participation in this program does make a difference! For every piece of paper you recycle, you will:</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rotect the environment and save natural resourc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nserve scarce landfill space; an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raise money for our company and for [x] (Charity).</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ny questions about the program, please contact [x], at extension [x]. Thank you very much for your cooperation.</w:t>
      </w:r>
      <w:r>
        <w:br w:type="page"/>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ample Recycling Policy</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the [Company] Recycling Program Work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keep all "contaminants," including colored paper, magazines, glossy paper, carbon paper, half-eaten sandwiches, etc., out of the paper recycling containers. If you̓re recycling an old report, please remove the covers, any colored paper, and plastic bindings. Metal staples and small paper clips do not need to be removed. Other items such as newspapers, soda cans, and glass are recyclable in programs other than [Company]'s paper recycling program.</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f you are "cleaning house" and getting rid of a lot of old forms or files, let your program coordinator know ahead of time so that the waste paper dealer can be called to bring extra containers or to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rFonts w:eastAsia="Courier 10 Pitch" w:cs="Courier 10 Pitch" w:ascii="Courier 10 Pitch" w:hAnsi="Courier 10 Pitch"/>
          <w:b/>
          <w:bCs/>
          <w:color w:val="000000"/>
          <w:sz w:val="24"/>
          <w:szCs w:val="24"/>
        </w:rPr>
        <w:t>NOTE:</w:t>
      </w:r>
      <w:r>
        <w:rPr>
          <w:rFonts w:eastAsia="Courier 10 Pitch" w:cs="Courier 10 Pitch" w:ascii="Courier 10 Pitch" w:hAnsi="Courier 10 Pitch"/>
          <w:color w:val="000000"/>
          <w:sz w:val="24"/>
          <w:szCs w:val="24"/>
        </w:rPr>
        <w:t xml:space="preserve"> Please don't crumple up paper being thrown away (in the trash or in recycling) - it takes up much less space when it's flat.</w:t>
      </w:r>
      <w:r>
        <w:br w:type="page"/>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actively recycles as many paper types as possibl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Acceptable</w:t>
      </w:r>
      <w:r>
        <w:rPr>
          <w:rFonts w:eastAsia="Courier 10 Pitch" w:cs="Courier 10 Pitch" w:ascii="Courier 10 Pitch" w:hAnsi="Courier 10 Pitch"/>
          <w:color w:val="000000"/>
          <w:sz w:val="24"/>
          <w:szCs w:val="24"/>
        </w:rPr>
        <w:t xml:space="preserve">  (Please place these in the proper recycling bins onl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uter Pap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in Fed</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gle Sheet</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een or Blue Ba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ain Whit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ite Ledg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leached Bond</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te Copier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velopes</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ng Machine Tap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Unacceptable</w:t>
      </w:r>
      <w:r>
        <w:rPr>
          <w:rFonts w:eastAsia="Courier 10 Pitch" w:cs="Courier 10 Pitch" w:ascii="Courier 10 Pitch" w:hAnsi="Courier 10 Pitch"/>
          <w:color w:val="000000"/>
          <w:sz w:val="24"/>
          <w:szCs w:val="24"/>
        </w:rPr>
        <w:t xml:space="preserve">  (Please keep these contaminants out of the recycling bin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LORED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rbons</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CR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spapers</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gazines</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X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lossy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rapping Paper</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rdboard</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astic</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od</w:t>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verage Container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cep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tal paper clips and staples may be left on the paper.</w:t>
      </w:r>
      <w:r>
        <w:br w:type="page"/>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ust a Few Reasons for Recycling:</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r>
      <w:r>
        <w:rPr>
          <w:rFonts w:eastAsia="Courier 10 Pitch" w:cs="Courier 10 Pitch" w:ascii="Courier 10 Pitch" w:hAnsi="Courier 10 Pitch"/>
          <w:b/>
          <w:bCs/>
          <w:color w:val="000000"/>
          <w:sz w:val="24"/>
          <w:szCs w:val="24"/>
        </w:rPr>
        <w:tab/>
        <w:t xml:space="preserve">Solid Waste: </w:t>
      </w:r>
      <w:r>
        <w:rPr>
          <w:rFonts w:eastAsia="Courier 10 Pitch" w:cs="Courier 10 Pitch" w:ascii="Courier 10 Pitch" w:hAnsi="Courier 10 Pitch"/>
          <w:color w:val="000000"/>
          <w:sz w:val="24"/>
          <w:szCs w:val="24"/>
        </w:rPr>
        <w:t>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Paper Production</w:t>
      </w:r>
      <w:r>
        <w:rPr>
          <w:rFonts w:eastAsia="Courier 10 Pitch" w:cs="Courier 10 Pitch" w:ascii="Courier 10 Pitch" w:hAnsi="Courier 10 Pitch"/>
          <w:color w:val="000000"/>
          <w:sz w:val="24"/>
          <w:szCs w:val="24"/>
        </w:rPr>
        <w:t>:  As many as seventeen small trees are required to make one ton of paper. Recycling slows the demand for virgin timber fibers and lessens the strain on our forest resourc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Energy Conservation</w:t>
      </w:r>
      <w:r>
        <w:rPr>
          <w:rFonts w:eastAsia="Courier 10 Pitch" w:cs="Courier 10 Pitch" w:ascii="Courier 10 Pitch" w:hAnsi="Courier 10 Pitch"/>
          <w:color w:val="000000"/>
          <w:sz w:val="24"/>
          <w:szCs w:val="24"/>
        </w:rPr>
        <w:t>:  Up to 64% less energy is required to produce paper from waste paper instead of from virgin wood pulp. In the case of office paper, the equivalent of almost three barrels of oil is saved for every ton of paper recycle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Air &amp; Water Pollution</w:t>
      </w:r>
      <w:r>
        <w:rPr>
          <w:rFonts w:eastAsia="Courier 10 Pitch" w:cs="Courier 10 Pitch" w:ascii="Courier 10 Pitch" w:hAnsi="Courier 10 Pitch"/>
          <w:color w:val="000000"/>
          <w:sz w:val="24"/>
          <w:szCs w:val="24"/>
        </w:rPr>
        <w:t>:  The manufacturing of paper from used paper instead of from trees produces almost 60% less pollution of air and wat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Water Conservation</w:t>
      </w:r>
      <w:r>
        <w:rPr>
          <w:rFonts w:eastAsia="Courier 10 Pitch" w:cs="Courier 10 Pitch" w:ascii="Courier 10 Pitch" w:hAnsi="Courier 10 Pitch"/>
          <w:color w:val="000000"/>
          <w:sz w:val="24"/>
          <w:szCs w:val="24"/>
        </w:rPr>
        <w:t>:  The manufacturing of recycled paper uses only half of the water that is required in the manufacturing of virgin pap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