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Peer Review Announcement</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This sample memo should be distributed to all employees if you decide to initiate a Peer Review program. </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Be sure your "Grievances" policy in your Employee Manual reflects your decision to support a Peer Review program. </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or additional background information see the article "Peer Review" in the Employer̓s Survival Guide portion of the EmployeeManualMaker Reference Guid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TO:</w:t>
        <w:tab/>
      </w:r>
      <w:r>
        <w:rPr>
          <w:rFonts w:eastAsia="Courier 10 Pitch" w:cs="Courier 10 Pitch" w:ascii="Courier 10 Pitch" w:hAnsi="Courier 10 Pitch"/>
          <w:b/>
          <w:bCs/>
          <w:color w:val="000000"/>
          <w:sz w:val="24"/>
          <w:szCs w:val="24"/>
        </w:rPr>
        <w:t>All employees</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FROM:</w:t>
        <w:tab/>
      </w:r>
      <w:r>
        <w:rPr>
          <w:rFonts w:eastAsia="Courier 10 Pitch" w:cs="Courier 10 Pitch" w:ascii="Courier 10 Pitch" w:hAnsi="Courier 10 Pitch"/>
          <w:b/>
          <w:bCs/>
          <w:color w:val="000000"/>
          <w:sz w:val="24"/>
          <w:szCs w:val="24"/>
        </w:rPr>
        <w:t>[x]</w:t>
      </w:r>
      <w:r>
        <w:rPr>
          <w:rFonts w:eastAsia="Courier 10 Pitch" w:cs="Courier 10 Pitch" w:ascii="Courier 10 Pitch" w:hAnsi="Courier 10 Pitch"/>
          <w:color w:val="000000"/>
          <w:sz w:val="24"/>
          <w:szCs w:val="24"/>
        </w:rPr>
        <w:t xml:space="preserve"> (Name(s))</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DATE:</w:t>
        <w:tab/>
      </w:r>
      <w:r>
        <w:rPr>
          <w:rFonts w:eastAsia="Courier 10 Pitch" w:cs="Courier 10 Pitch" w:ascii="Courier 10 Pitch" w:hAnsi="Courier 10 Pitch"/>
          <w:b/>
          <w:bCs/>
          <w:color w:val="000000"/>
          <w:sz w:val="24"/>
          <w:szCs w:val="24"/>
        </w:rPr>
        <w:t>[x]</w:t>
      </w:r>
      <w:r>
        <w:rPr>
          <w:rFonts w:eastAsia="Courier 10 Pitch" w:cs="Courier 10 Pitch" w:ascii="Courier 10 Pitch" w:hAnsi="Courier 10 Pitch"/>
          <w:color w:val="000000"/>
          <w:sz w:val="24"/>
          <w:szCs w:val="24"/>
        </w:rPr>
        <w:t xml:space="preserve"> (Date)</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SUBJECT:</w:t>
        <w:tab/>
      </w:r>
      <w:r>
        <w:rPr>
          <w:rFonts w:eastAsia="Courier 10 Pitch" w:cs="Courier 10 Pitch" w:ascii="Courier 10 Pitch" w:hAnsi="Courier 10 Pitch"/>
          <w:b/>
          <w:bCs/>
          <w:color w:val="000000"/>
          <w:sz w:val="24"/>
          <w:szCs w:val="24"/>
        </w:rPr>
        <w:t>Peer Review Problem Solving System</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blems arise in every organization.  The mark of an excellent organization is not the absence of problems but the effective resolution of problems once they appear.</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keeping with our commitment to (important organizational values behind the adoption of Peer Review, open communication, cultural change, employee empowerment, etc.), we will be implementing a new problem solving procedure called Peer Review in the near future.</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Peer Review process will clearly outline a simple and straightforward series of steps for resolving day-to-day workplace problems, complaints and grievances.  It will also provide for an innovative final step if initial problem solving efforts are unsuccessful: a panel made up of three of the employee̓s peer and two managers will hear the complaint and render a final and binding decision.</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 design team has been selected from various departments to tailor the concepts of Peer Review for [Company].  Members of this Implementation Team ar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 Implementation Team members and departments/locations</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Name)</w:t>
        <w:tab/>
        <w:t>[x] (Title)</w:t>
        <w:tab/>
        <w:t>[x] (Departmen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ver the next few months this team will be developing:</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 Peer Review Policy and Procedures document that will provide complete instructions on the system</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 complete Communications Plan to assure that all employees understand Peer Review, how to use it, and how to volunteer to be certified as a panelis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 Measurement Plan that will allow us to measure the success of the system.</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 Training Plan that will equip supervisors, managers and employees with the skills and confidence needed to solve problems quickly and fairly.</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nel members will be meeting frequently over the next few months to complete their design work and submit their recommendations to senior management for final approval.  We will be issuing periodic communications to keep you posted on the progress of the development of this new system. Peer review is another step we are taking together to create the best possible working environmen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